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tml xmlns:v="urn:schemas-microsoft-com:vm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:o="urn:schemas-microsoft-com:office:offi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:w="urn:schemas-microsoft-com:office:w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:dt="uuid:C2F41010-65B3-11d1-A29F-00AA00C1488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="http://www.w3.org/TR/REC-html40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"Microsoft Theme 2.00" content="citrus 111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http-equiv=Content-Type content="text/html; charset=windows-1252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ProgId content=Word.Docu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Generator content="Microsoft Word 9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Originator content="Microsoft Word 9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ink rel=File-List href="./Guru%20Nanak_files/filelist.xml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ink rel=Edit-Time-Data href="./Guru%20Nanak_files/editdata.mso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[if !mso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\:* {behavior:url(#default#VML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\:* {behavior:url(#default#VML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\:* {behavior:url(#default#VML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ape {behavior:url(#default#VML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endif]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itle&gt;Guru Nanak's: the JAP JI&lt;/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DocumentProperti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Author&gt;SBH343016&lt;/o:Auth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LastAuthor&gt;SBH343016&lt;/o:LastAuth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Revision&gt;3&lt;/o:Revi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TotalTime&gt;7&lt;/o:TotalTi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Created&gt;2003-08-14T04:20:00Z&lt;/o:Creat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LastSaved&gt;2003-08-14T04:59:00Z&lt;/o:LastSav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ages&gt;23&lt;/o:Pag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Words&gt;9027&lt;/o:Word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Characters&gt;51456&lt;/o:Character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Company&gt;SPCNL&lt;/o:Compan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Lines&gt;428&lt;/o:Lin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aragraphs&gt;102&lt;/o:Paragraph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CharactersWithSpaces&gt;63191&lt;/o:CharactersWithSpac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Version&gt;9.6926&lt;/o:Ver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o:DocumentProperti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&lt;![endif]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Font Definition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font-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font-family:"Arial Unicode MS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nose-1:2 11 6 4 2 2 2 2 2 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nt-charset:12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generic-font-family:swis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nt-pitch:vari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nt-signature:-1 -369098753 63 0 4129023 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font-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font-family:"Comic Sans MS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nose-1:3 15 7 2 3 3 2 2 2 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nt-charset: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generic-font-family:scri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nt-pitch:vari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nt-signature:647 0 0 0 159 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font-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font-family:Verdan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nose-1:2 11 6 4 3 5 4 4 2 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nt-charset: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generic-font-family:swis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nt-pitch:vari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nt-signature:536871559 0 0 0 415 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font-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font-family:"\@Arial Unicode MS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nt-charset:12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generic-font-family:swis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nt-pitch:vari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nt-signature:-1 -369098753 63 0 4129023 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Style Definition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MsoNormal, li.MsoNormal, div.Mso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parent:"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r:black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ext:Norm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3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ge-break-after:avoi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outline-level: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24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Verdan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r:#FF663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nt-kerning:1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norm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ext:Norm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3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ge-break-after:avoi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outline-level: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8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Verdan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r:#33CC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norm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weight:b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style:italic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ext:Norm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3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ge-break-after:avoi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outline-level: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4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Verdan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r:#FF99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norm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ext:Norm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3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ge-break-after:avoi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outline-level: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Verdan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r:#FF336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norm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ext:Norm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3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outline-level: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Verdan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r:#3366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norm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weight:b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style:italic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ext:Norm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3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outline-level: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8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Verdan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r:#FF663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norm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link, span.MsoHyper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color:#FF663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decoration:under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underline:single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visited, span.MsoHyperlink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color:#99993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decoration:under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underline:single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 Unicode MS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r:black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page Sectio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size:8.5in 11.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1.0in 1.25in 1.0in 1.2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eader-margin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oter-margin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per-source: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.Sectio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page:Section1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shapedefaults v:ext="edit" spidmax="115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&lt;![endif]--&gt;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shapelayout v:ext="edi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idmap v:ext="edit" data="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o:shapelayout&gt;&lt;/xml&gt;&lt;![endif]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ody bgcolor=white background="./Guru%20Nanak_files/image001.gif" lang=EN-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="#ff6633" vlink="#999933" style='tab-interval:.5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background id="_x005F_x0000_s1152" o:bwmode="white" o:targetscreensize="800,600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fill src="./Guru%20Nanak_files/image001.gif" o:title="cittext" type="fram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v:background&gt;&lt;/xml&gt;&lt;![endif]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Section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style='margin-left:1.0in'&gt;&lt;span style='font-size:24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:#400040'&gt;Guru Nanak's:&lt;/span&gt;&lt;span style='font-size:24.0pt;color:#800040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/span&gt;&lt;b&gt;&lt;span style='font-size:36.0pt;color:#800040'&gt;JAP JI&lt;/span&gt;&lt;/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family:"Arial Unicode MS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style='fo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0pt;color:#400040'&gt;- translation and comments by Sant Kirpal Singh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MsoNormal align=center style='margin-left:1.0in;text-align:center'&gt;&lt;!--[if gte vml 1]&gt;&lt;v:shap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="_x005F_x0000_t75" coordsize="21600,21600" o:spt="75" o:preferrelative="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="m@4@5l@4@11@9@11@9@5xe" filled="f" stroked="f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stroke joinstyle="miter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formula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f eqn="if lineDrawn pixelLineWidth 0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f eqn="sum @0 1 0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f eqn="sum 0 0 @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f eqn="prod @2 1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f eqn="prod @3 21600 pixelWidth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f eqn="prod @3 21600 pixelHeigh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f eqn="sum @0 0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f eqn="prod @6 1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f eqn="prod @7 21600 pixelWidth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f eqn="sum @8 21600 0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f eqn="prod @7 21600 pixelHeigh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f eqn="sum @10 21600 0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v:formula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path o:extrusionok="f" gradientshapeok="t" o:connecttype="rec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lock v:ext="edit" aspectratio="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type&gt;&lt;v:shape id="_x005F_x0000_i1068" type="#_x005F_x0000_t75" style='width:6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:7.2pt' o:hrpct="0" o:hralign="center" o:hr="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imagedata src="./Guru%20Nanak_files/image002.gif" o:title="citsepa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&gt;&lt;![endif]--&gt;&lt;![if !vml]&gt;&lt;img height=10 width=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="./Guru%20Nanak_files/image002.gif" alt=--- v:shapes="_x005F_x0000_i1068"&gt;&lt;![endif]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center style='margin-left:1.0in;text-align:center'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8.0pt;color:#800040'&gt;COMMENTARY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left:1.0in'&gt;&lt;b&gt;&lt;i&gt;&lt;span style='font-size:13.5pt'&gt;Guru Na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means of a prologue, attempts a definition of the nature of the Almighty, indescrib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He is; referring to His timelessness, His primacy, His being the Un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ause of everything; and goes on to hint about the means by Which H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ached. The theme is explored at greater detail as we proceed furth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ire piece is neatly concluded with a stanza which matches the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with its concentration, its condensation and its literary excellenc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ogue is concerned with the nature of God and hints at the mea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vation. The epilogue sums up beautifully the nature of God's cre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ludes with a song of triumph for those who attain Salvation.&lt;/span&gt;&lt;/i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align=center style='margin-left:1.0in;text-align:center'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8.0pt;color:#800040'&gt;PROLOGUE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style='margin-left:1.5in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here is One Realit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manifest-Manifested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Ever-Existent, He is Naam (Conscious Spirit),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he Creator; pervading all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Without fear; without enmity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he Timeless; the Unbor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-existent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Complete within itself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hrough the favour of His true Servan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ru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He may be realised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He was when there was nothing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He was before all ages began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He existeth now, O Nanak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And shall exist forevermore.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left:1.0in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i&gt;&lt;span style='font-size:13.5pt'&gt;The text as given constitu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-Mantra or the basic principles as taught by Guru Nanak. God is describ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e Supreme Being (Nirankar), the Unmanifest-Manifested (Ekankar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ernal Verity, the Conscious Spirit pervading all forms that emanat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-He upholding the whole creation. He is not apart from His creation, b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anent in every form.&lt;/span&gt;&lt;/i&gt;&lt;/b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style='margin-left:1.5in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quot;This universe is the Abode of the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And the True One resides in it.&amp;quot;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left:1.0in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i&gt;&lt;span style='font-size:13.5pt'&gt;He being the Creator of all, has no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as therefore, none to fear or envy. Again, He is above causation,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existence, but not subject to births and deaths.&lt;/span&gt;&lt;/i&gt;&lt;/b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left:1.0in'&gt;&lt;b&gt;&lt;i&gt;&lt;span style='font-size:13.5pt'&gt;H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less One, existing before time, in time and beyond time, is the only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worship, and can be reached only through the favour of His Holy Word in Man.&lt;/span&gt;&lt;/i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MsoNormal align=center style='margin-left:1.0in;text-align:center'&gt;&lt;!--[if gte vml 1]&gt;&lt;v: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="_x005F_x0000_i1070" type="#_x005F_x0000_t75" style='width:6in;height:7.2pt' o:hrpct=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:hralign="center" o:hr="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imagedata src="./Guru%20Nanak_files/image002.gif" o:title="citsepa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&gt;&lt;![endif]--&gt;&lt;![if !vml]&gt;&lt;img height=10 width=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="./Guru%20Nanak_files/image002.gif" alt=--- v:shapes="_x005F_x0000_i1070"&gt;&lt;![endif]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left:1.0in'&gt;&lt;b&gt;&lt;i&gt;&lt;span style='font-size:13.5pt'&gt;Nanak sum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t systems of human thought, preached for the realisation of one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God. He states their inadequacy to reveal the great Reality. Philosophy, intelle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, outward observances, like the purification of the body (which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ify the sinfulness of the mind), keeping silence and fasting etc., ar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ile endeavours to reach the Goal. There is only one way to reach Hi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, says Nanak, is to make God's Will our own. His Will is already a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being, but we are not conscious of it. It is not question of find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something new, but rather of attuning oneself to what i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.&lt;/span&gt;&lt;/i&gt;&lt;/b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align=center style='margin-left:1.0in;text-align:center'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8.0pt;color:#800040'&gt;STANZA I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style='margin-left:1.5in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One cannot comprehend Him through rea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if one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reasoned for&amp;nbsp; ages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One cannot achieve inner peace by out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ence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not though one sat dumb for ages;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One cannot buy contentment with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es of the world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nor reach Him with all 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enuity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How may one know the Truth and break through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the cloud of falsehood?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here is a Way, O Nanak, to make His Will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His Will which is already wroug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existence.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MsoNormal align=center style='margin-left:1.0in;text-align:center'&gt;&lt;!--[if gte vml 1]&gt;&lt;v: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="_x005F_x0000_i1072" type="#_x005F_x0000_t75" style='width:6in;height:7.2pt' o:hrpct=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:hralign="center" o:hr="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imagedata src="./Guru%20Nanak_files/image002.gif" o:title="citsepa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&gt;&lt;![endif]--&gt;&lt;![if !vml]&gt;&lt;img height=10 width=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="./Guru%20Nanak_files/image002.gif" alt=--- v:shapes="_x005F_x0000_i1072"&gt;&lt;![endif]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left:1.0in'&gt;&lt;b&gt;&lt;i&gt;&lt;span style='font-size:13.5pt'&gt;&amp;quot;Hukam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Will, itself, is something which no words can describe. It baffl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 The real understanding of the Divine Will comes only by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lation to every soul. But, with a view to bring home some idea of i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indicates the multifarious aspects directed by His Will. He then go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dicate the touchstone by which one may know those who have become 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Will. The knowledge of the Divine Will means the destruction of the ego.&lt;/span&gt;&lt;/i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align=center style='margin-left:1.0in;text-align:center'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8.0pt;color:#800040'&gt;STANZA II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style='margin-left:1.5in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All things are manifestations of His Will;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But His Will is beyond description.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By His Will is matter quickened into life;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By His Will is greatness obtained;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By His Will some are born high and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By His Will are men's joys and so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ained; &lt;/span&gt;&lt;/b&gt;&lt;b&gt;&lt;span style='font-size:10.0pt'&gt;(1)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By His Will (the pious) obtain Salvation;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By His Will (the impious) wander in en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gration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All exist under His Will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And nothing stands outside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One attuned with His Will, O Nanak, is who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d from ego.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left:1.0in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The reference here is to the Law of Karma or the Law of Cause and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joys and sorrows are all ordained-being the result of our past 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quot;As one sows, so does one reap,'' is a common aphorism. Elsewhere, Na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autifully said: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center style='margin-left:.5in;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family:"Comic Sans MS"'&gt;The flowing pen of His Will,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center style='margin-left:.5in;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family:"Comic Sans MS"'&gt;Runs according to our deeds.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12.0pt;margin-le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in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nbsp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 style='mso-special-character:line-break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if !supportLineBreakNewLine]&gt;&lt;br style='mso-special-character:line-break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endif]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MsoNormal align=center style='margin-left:.5in;text-align:center'&gt;&lt;!--[if gte vml 1]&gt;&lt;v: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="_x005F_x0000_i1074" type="#_x005F_x0000_t75" style='width:6in;height:7.2pt' o:hrpct=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:hralign="center" o:hr="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imagedata src="./Guru%20Nanak_files/image002.gif" o:title="citsepa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&gt;&lt;![endif]--&gt;&lt;![if !vml]&gt;&lt;img height=10 width=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="./Guru%20Nanak_files/image002.gif" alt=--- v:shapes="_x005F_x0000_i1074"&gt;&lt;![endif]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&gt;&lt;i&gt;&lt;span style='font-size:13.5pt'&gt;Nanak, as a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cher, anticipates the confusion that might arise in the minds o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kers by the study of various scriptures. These do not always say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 about God's Will, but there is no need for doubt and skepticism: for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really describe is not God's Will (which in itself is indescribable)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various workings and manifestations. God's Will pervades and directs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on, but it is something more, something that is itself and abo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yond creation.&lt;/span&gt;&lt;/i&gt;&lt;/b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align=center style='margin-top:0in;margin-right:0in;margin-bottom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left:.5in;margin-bottom:.0001pt;text-align:center'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8.0pt;color:#800040'&gt;STANZA III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style='margin-left:1.0in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Some sing of His greatness, bu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the power bestowed upon them;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Some sing of His bounties, taking them as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s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Some sing of Him as incomprehensible;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Some sing of Him, as transmitting dus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, and life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into dust again: Crea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er, the Giver of life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and its Withdrawer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Some sing of Him as at once the neare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remote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here is no end to His description.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Countless have tried to describe Him, but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stands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beyond all description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His recipients may tire, but His bount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ring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Ages upon ages, Man has fed upon it.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His Will directs the world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And yet, O Nanak, He dwells beyond concer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.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![if !supportEmptyParas]&gt;&amp;nbsp;&lt;![endif]&gt;&lt;o:p&gt;&lt;/o:p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MsoNormal align=center style='margin-left:.5in;text-align:center'&gt;&lt;!--[if gte vml 1]&gt;&lt;v: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="_x005F_x0000_i1076" type="#_x005F_x0000_t75" style='width:6in;height:7.2pt' o:hrpct=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:hralign="center" o:hr="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imagedata src="./Guru%20Nanak_files/image002.gif" o:title="citsepa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&gt;&lt;![endif]--&gt;&lt;![if !vml]&gt;&lt;img height=10 width=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="./Guru%20Nanak_files/image002.gif" alt=--- v:shapes="_x005F_x0000_i1076"&gt;&lt;![endif]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&gt;&lt;i&gt;&lt;span style='font-size:13.5pt'&gt;God's Wi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scribable and the question arises-how may we become one with it? Guru Na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ies that the best we can do is to sit in meditation at the early hou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wn and commune with His Holy Word. Our actions and our efforts coun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t-it is through them that we achieve human birth-but, says Nanak, we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n Salvation, for it must come as the gift of His Grace. Guru Nanak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p Ji, turns time and again to this paradox, that Salvation is only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His Grace, yet we need effort to achieve this Salvation.&lt;/span&gt;&lt;/i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align=center style='margin-top:0in;margin-right:0in;margin-bottom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left:.5in;margin-bottom:.0001pt;text-align:center'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8.0pt;color:#800040'&gt;STANZA IV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style='margin-left:1.0in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rue is the Lord, True His Holy Word;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His love has been described as infinite.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Men pray to Him for gifts, which He gr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ringly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When all is His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What can we offer at His feet?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What can we say to win His love?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At the ambrosial hour of the early dawn,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Be you in communion with the Divine Word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And meditate on His Glory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Our birth is the fruit of our actions;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But Salvation comes only from His Grace.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O Nanak, know the True One as imman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.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![if !supportEmptyParas]&gt;&amp;nbsp;&lt;![endif]&gt;&lt;o:p&gt;&lt;/o:p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MsoNormal align=center style='margin-left:.5in;text-align:center'&gt;&lt;!--[if gte vml 1]&gt;&lt;v: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="_x005F_x0000_i1078" type="#_x005F_x0000_t75" style='width:6in;height:7.2pt' o:hrpct=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:hralign="center" o:hr="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imagedata src="./Guru%20Nanak_files/image002.gif" o:title="citsepa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&gt;&lt;![endif]--&gt;&lt;![if !vml]&gt;&lt;img height=10 width=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="./Guru%20Nanak_files/image002.gif" alt=--- v:shapes="_x005F_x0000_i1078"&gt;&lt;![endif]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&gt;&lt;i&gt;&lt;span style='font-size:13.5pt'&gt;Commun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y Naam-the Divine Word- together with meditation on His Glory,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quot;open sesame&amp;quot; to the realization of the One Being. Word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ance and the power by which all life is made. Holy communion wit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turous strains, is a gift that can be attained only through a Living 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is company a life of holy inspiration and love of God is follow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ner eye is opened to see the presence of God in all things. Nanak had h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in the prologue itself and now proceeds to describe the greatn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ce of such a soul. A True Master is not a mere human being, bu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One with God, and as such contains in Himself the powers of all the g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oddesses. He is veritably the Word made flesh and blood. The one le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uch a Master teaches His disciples is to meditate always upon the L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eator of everything, and never to forget Him.&lt;/span&gt;&lt;/i&gt;&lt;/b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align=center style='margin-top:0in;margin-right:0in;margin-bottom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left:.5in;margin-bottom:.0001pt;text-align:center'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8.0pt;color:#800040'&gt;Stanza V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style='margin-left:1.0in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He can neither be established nor created;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he Formless One is limitless, comple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self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hose who worship Him are honoured;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Nanak, ever sing of the Treasure-house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es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Let us sing of Him and hold commun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with hearts full of loving devotion;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For then shall all sorrows end and we be 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ously Homeward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he Master&lt;/span&gt;&lt;/b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'&gt;(1) &lt;/span&gt;&lt;/b&gt;&lt;b&gt;&lt;span style='font-size:13.5pt'&gt;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ng Eternal or Word personified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He is the Vedas, the scriptures;&lt;/span&gt;&lt;/b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'&gt;(2)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He is saturated with the Divine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He is Siva&lt;/span&gt;&lt;/b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'&gt;(3),&lt;/span&gt;&lt;/b&gt;&lt;b&gt;&lt;span style='font-size:13.5pt'&gt;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Vishnu,&lt;/span&gt;&lt;/b&gt;&lt;b&gt;&lt;span style='font-size:10.0pt'&gt;(3) &lt;/span&gt;&lt;/b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3.5pt'&gt;and He is Brahma;&lt;/span&gt;&lt;/b&gt;&lt;b&gt;&lt;span style='fo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0pt'&gt;(3)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And their consorts Parvati,&lt;/span&gt;&lt;/b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'&gt;(4) &lt;/span&gt;&lt;/b&gt;&lt;b&gt;&lt;span style='font-size:13.5pt'&gt;Lakshmi&lt;/span&gt;&lt;/b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'&gt;(4) &lt;/span&gt;&lt;/b&gt;&lt;b&gt;&lt;span style='font-size:13.5pt'&gt;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raswati&lt;/span&gt;&lt;/b&gt;&lt;b&gt;&lt;span style='font-size:10.0pt'&gt;(4) &lt;/span&gt;&lt;/b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3.5pt'&gt;also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he greatness of the Master, even if known,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cannot be described with mor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oquence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My Master has taught me one thing;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He is the Lord of everything, Him I may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et.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. The word used in the original is Gurmukh, which at once mea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thpiece of God and the Master who leads His disciples on the Path of God.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. The Master possesses the knowledge of the Divine on which all scrip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based.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. The Master displays all the attributes of the gods forming the Hin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nity: Brahma, Vishnu and Siva, symbolic of the principles of cre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rvation and destruction. Like Brahma, the expounder of the Vedas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arts Divine knowledge and thereby gives a new birth to His disciples-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rth in spirit. Like Vishnu He protects and preserves them from all ha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Siva, He destroys all evil propensities in them.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. Similarly the goddesses: Parvati, Lakshmi, and Saraswati are symbolic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otion, wealth and learning. He is a prototype of all these virtues.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MsoNormal align=center style='margin-left:.5in;text-align:center'&gt;&lt;!--[if gte vml 1]&gt;&lt;v: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="_x005F_x0000_i1080" type="#_x005F_x0000_t75" style='width:6in;height:7.2pt' o:hrpct=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:hralign="center" o:hr="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imagedata src="./Guru%20Nanak_files/image002.gif" o:title="citsepa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&gt;&lt;![endif]--&gt;&lt;![if !vml]&gt;&lt;img height=10 width=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="./Guru%20Nanak_files/image002.gif" alt=--- v:shapes="_x005F_x0000_i1080"&gt;&lt;![endif]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&gt;&lt;i&gt;&lt;span style='font-size:13.5pt'&gt;In this stanz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nak develops more fully the paradox just touched upon in stanza IV.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attain union with God through the observance of certain outward a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z: reading of scriptures, saying of prayers, going on pilgrimages, observ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ilence, fasts and vigils, performance of rites and rituals, all of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form part of Apra Vidya which prepare the ground for creating intere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life and developing devotion. You may make the best use of them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outer acts cannot give emancipation. They are by themselves meaning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matters is His glance of Grace. If one has received this, one is bl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ed. And yet, if Salvation depends on God's love alone, let us not li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leness. A life of inertia can lead nowhere and God helps those wh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selves. No doubt Salvation is achieved only through Grace, yet on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oneself worthy of the same. And the only way to make oneself worthy 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Path taught by a true Master. By becoming conscious of the Div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, we make His Will our own.&lt;/span&gt;&lt;/i&gt;&lt;/b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align=center style='margin-top:0in;margin-right:0in;margin-bottom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left:.5in;margin-bottom:.0001pt;text-align:center'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8.0pt;color:#800040'&gt;Stanza VI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style='margin-left:1.0in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If I may only please Him, 'tis pilgr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If not, nothing-no rites or toils-avails;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Whichever way I look, I find that in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on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None has won salvation without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ce-regardless of Karmas.&lt;/span&gt;&lt;/b&gt;&lt;b&gt;&lt;span style='font-size:10.0pt'&gt;(1)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You can discover untold Spiritual r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yourself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If you but abide by the teaching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.&lt;/span&gt;&lt;/b&gt;&lt;b&gt;&lt;span style='font-size:10.0pt'&gt;(2)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My Master has taught me one lesson: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He is the Lord of everything, may I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et Him.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Karma: Action. This term in Indian thought refers to a very complex Hin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trine. It emphasizes belief that our present actions determine our fu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only in this life but in the life to come. There is nothing like ch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 works according to a chain of cause and effect. Though spiritual salv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possible without Grace, yet, says Nanak, we must deserve that Grac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Karmas or actions in this life or the lives preceding.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Guru: This term makes its appearance frequently in &lt;i&gt;the Jap Ji &lt;/i&gt;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ed is freely used in all the Sikh scriptures. It stands for a spiri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cher and whenever Nanak uses it, He does not mean any person who sets up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iritual guide, but one who has reached the highest plane in the spiri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rney, who is no longer separate from the Almighty and has become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thpiece.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MsoNormal align=center style='margin-left:.5in;text-align:center'&gt;&lt;!--[if gte vml 1]&gt;&lt;v: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="_x005F_x0000_i1082" type="#_x005F_x0000_t75" style='width:6in;height:7.2pt' o:hrpct=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:hralign="center" o:hr="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imagedata src="./Guru%20Nanak_files/image002.gif" o:title="citsepa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&gt;&lt;![endif]--&gt;&lt;![if !vml]&gt;&lt;img height=10 width=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="./Guru%20Nanak_files/image002.gif" alt=--- v:shapes="_x005F_x0000_i1082"&gt;&lt;![endif]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&gt;&lt;i&gt;&lt;span style='font-size:13.5pt'&gt;Through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gic practices one can prolong one's life and master super huma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raculous powers. But, says Nanak, these do not necessarily win Go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will, without which all is vanity. In fact, in a later stanza XXIX, Na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quivocally states that such supernatural powers, more often than not,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drances in the way of full realisation of God.&lt;/span&gt;&lt;/i&gt;&lt;/b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align=center style='margin-top:0in;margin-right:0in;margin-bottom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left:.5in;margin-bottom:.0001pt;text-align:center'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8.0pt;color:#800040'&gt;STANZA VII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style='margin-left:1.0in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If one could extend one's life to four ages,&lt;/span&gt;&lt;/b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'&gt;(1)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nay make it ten times longer;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If one were known throughout the nine pl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reation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And everyone therein followed him in respect;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If every creature praised him to the sky: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All this and more has no value if God's eye loo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kindly upon him: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Without His goodwill, he will be reckoned as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the meanest worm amongst worms;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And sinners shall charge him with sins.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O Nanak, He bestows virtues on those wh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e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and adds to the store of the virtuous.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But there is naught that can bestow a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Him.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Nanak here is referring to the ancient Indian doctrine of the four Yuga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es of time, which somewhat parallels the Western belief in the Golden 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lver Age, the Bronze Age and the Iron Age. Nanak makes frequent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concepts and doctrines from ancient Hindu lore; but He refers to them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spirit of scientific truth, but often as a Divine poet, who empl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usion and mythology to drive home His point.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MsoNormal align=center style='margin-left:.5in;text-align:center'&gt;&lt;!--[if gte vml 1]&gt;&lt;v: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="_x005F_x0000_i1084" type="#_x005F_x0000_t75" style='width:6in;height:7.2pt' o:hrpct=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:hralign="center" o:hr="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imagedata src="./Guru%20Nanak_files/image002.gif" o:title="citsepa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&gt;&lt;![endif]--&gt;&lt;![if !vml]&gt;&lt;img height=10 width=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="./Guru%20Nanak_files/image002.gif" alt=--- v:shapes="_x005F_x0000_i1084"&gt;&lt;![endif]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&gt;&lt;i&gt;&lt;span style='font-size:13.5pt'&gt;Nanak,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 digression (Stanza VII) resumes the theme of the secrets of Spirit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already told us that at-one-ment with God is made possible by making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s our own, this, in turn, by communion with the Word, whose secr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aled by a Living Master, He now explains the fruit of such communion.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es above physical consciousness and comes into Cosmic Awareness.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ieves the status of a True Saint and the mystery of creation stands reve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&lt;/span&gt;&lt;/i&gt;&lt;/b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&gt;&lt;i&gt;&lt;span style='font-size:13.5pt'&gt;Kabir also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statement: &amp;quot;When you transcend into the beyond, a subtle voi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d. This voice only a 'Brahm Giani' can hear.&amp;quot;&lt;/span&gt;&lt;/i&gt;&lt;/b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&gt;&lt;i&gt;&lt;span style='font-size:13.5pt'&gt;This inner vo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d in moments of concentrated meditation, is not to be confused, a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been done, with the voice of conscience. Our conscience is noth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sum of our past actions, passing judgment upon our present ones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it varies from person to person. But the inner Voice of true medit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universal. something that does not change, but is the same for all.&lt;/span&gt;&lt;/i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&gt;&lt;i&gt;&lt;span style='font-size:13.5pt'&gt;The nex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zas (IX, X and XI), carry on the theme of the fruit of commun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, which makes possible all kinds of attainment, material, intellectu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ritual, leading ultimately to the Godhead.&lt;/span&gt;&lt;/i&gt;&lt;/b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align=center style='margin-top:0in;margin-right:0in;margin-bottom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left:.5in;margin-bottom:.0001pt;text-align:center'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8.0pt;color:#800040'&gt;STANZA VIII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style='margin-left:1.0in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By communion with the Word one can at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of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a Siddha,&lt;/span&gt;&lt;/b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'&gt;(1)&lt;/span&gt; &lt;/b&gt;&lt;b&gt;&lt;span style='font-size:13.5pt'&gt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r,&lt;/span&gt;&lt;/b&gt;&lt;b&gt;&lt;span style='font-size:10.0pt'&gt;(2) &lt;/span&gt;&lt;/b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3.5pt'&gt;a Sura,&lt;/span&gt;&lt;/b&gt;&lt;b&gt;&lt;span style='font-size:10.0pt'&gt;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b&gt;&lt;b&gt;&lt;span style='font-size:13.5pt'&gt;or a Nath;&lt;/span&gt;&lt;/b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'&gt;(4)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By communion with the Word, on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 the mysteries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of the earth, the supporting bull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heavens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By communion with the Word, the eart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the heavenly plateaux and the n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s stand revealed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By communion with the Word, we can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cathed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through the portals of Death;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O Nanak, His devotees live in perpe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stasy, for the Word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washes away all sin and sorrow.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. Siddha: A man endowed with supernatural powers.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. Pir: A Muslim divine or a spiritual teacher.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. Sura: Gods.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Nath: Yogin - an adept in yoga.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Dhaul: It is the fabled bull, supposed to be supporting the earth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ens, cf. footnote under VII ibid.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MsoNormal align=center style='margin-left:.5in;text-align:center'&gt;&lt;!--[if gte vml 1]&gt;&lt;v: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="_x005F_x0000_i1086" type="#_x005F_x0000_t75" style='width:6in;height:7.2pt' o:hrpct=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:hralign="center" o:hr="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imagedata src="./Guru%20Nanak_files/image002.gif" o:title="citsepa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&gt;&lt;![endif]--&gt;&lt;![if !vml]&gt;&lt;img height=10 width=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="./Guru%20Nanak_files/image002.gif" alt=--- v:shapes="_x005F_x0000_i1086"&gt;&lt;![endif]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align=center style='margin-top:0in;margin-right:0in;margin-bottom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left:.5in;margin-bottom:.0001pt;text-align:center'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8.0pt;color:#800040'&gt;Stanza IX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style='margin-left:1.0in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By communion with the Word, one can at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wers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of Shiva, Brahma and Indra;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By communion with the Word, one can 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em from all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irrespective of one's past;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By communion with the Word, one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gic insight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with the mysteries of life and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vealed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By communion with the Word, one can ac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ue import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of the Sastras,&lt;/span&gt;&lt;/b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'&gt;(1) &lt;/span&gt;&lt;/b&gt;&lt;b&gt;&lt;span style='font-size:13.5pt'&gt;Smritis&lt;/span&gt;&lt;/b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'&gt;(2)&lt;/span&gt;&lt;/b&gt;&lt;b&gt;&lt;span style='font-size:13.5pt'&g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das;&lt;/span&gt;&lt;/b&gt;&lt;b&gt;&lt;span style='font-size:10.0pt'&gt;(3)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O Nanak, His devotees live in perpe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stasy, for the Word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washes away all sin and sorrow.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astras: The philosophical treatises of the Hindus.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mritis: The ancient scriptures of the Hindus.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Vedas: The earliest books of human thought.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MsoNormal align=center style='margin-left:.5in;text-align:center'&gt;&lt;!--[if gte vml 1]&gt;&lt;v: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="_x005F_x0000_i1088" type="#_x005F_x0000_t75" style='width:6in;height:7.2pt' o:hrpct=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:hralign="center" o:hr="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imagedata src="./Guru%20Nanak_files/image002.gif" o:title="citsepa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&gt;&lt;![endif]--&gt;&lt;![if !vml]&gt;&lt;img height=10 width=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="./Guru%20Nanak_files/image002.gif" alt=--- v:shapes="_x005F_x0000_i1088"&gt;&lt;![endif]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align=center style='margin-top:0in;margin-right:0in;margin-bottom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left:.5in;margin-bottom:.0001pt;text-align:center'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8.0pt;color:#800040'&gt;STANZA X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style='margin-left:1.0in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By communion with the Word, one becom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de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of Truth, contentment and true knowledge;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By communion with the Word, one g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uit of ablution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at sixty-eight pilgrimages;&lt;/span&gt;&lt;/b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'&gt;(l)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By communion with the Word, one w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nour of the learned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By communion with the Word, one at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of &lt;i&gt;Sahaj&lt;/i&gt;;&lt;/span&gt;&lt;/b&gt;&lt;b&gt;&lt;span style='font-size:10.0pt'&gt;(2)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O Nanak, His devotees live in perpe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stasy, for the Word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washes away all sin and sorrow.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th-Sath: Literally these two words mean Eight and Sixty, i.e. sixty-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nak is once again making use of the Hindu belief that ablution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ty-eight places of pilgrimage bring purity from all sinful acts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tnote under VII ibid.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ahaj: This term refers to the state when the turmoil of the physic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ral and causal worlds with all their enchanted panorama, are transcend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eat Principle of life is seen within.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MsoNormal align=center style='margin-left:.5in;text-align:center'&gt;&lt;!--[if gte vml 1]&gt;&lt;v: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="_x005F_x0000_i1090" type="#_x005F_x0000_t75" style='width:6in;height:7.2pt' o:hrpct=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:hralign="center" o:hr="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imagedata src="./Guru%20Nanak_files/image002.gif" o:title="citsepa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&gt;&lt;![endif]--&gt;&lt;![if !vml]&gt;&lt;img height=10 width=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="./Guru%20Nanak_files/image002.gif" alt=--- v:shapes="_x005F_x0000_i1090"&gt;&lt;![endif]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align=center style='margin-top:0in;margin-right:0in;margin-bottom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left:.5in;margin-bottom:.0001pt;text-align:center'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8.0pt;color:#800040'&gt;STANZA XI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style='margin-left:1.0in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By communion with the Word, one becom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de of all virtues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By communion with the Word, one becomes a &lt;i&gt;Sheikh,&lt;/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&lt;i&gt;Pir&lt;/i&gt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and a true spiritual king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By communion with the Word, the spiri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nd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find their way to Realisation: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By communion with the Word, one cro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yond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the Limitless Ocean of illus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O Nanak, His devotees live in perpe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stasy, for the Word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washes away all sin and sorrow.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![if !supportEmptyParas]&gt;&amp;nbsp;&lt;![endif]&gt;&lt;o:p&gt;&lt;/o:p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MsoNormal align=center style='margin-left:.5in;text-align:center'&gt;&lt;!--[if gte vml 1]&gt;&lt;v: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="_x005F_x0000_i1092" type="#_x005F_x0000_t75" style='width:6in;height:7.2pt' o:hrpct=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:hralign="center" o:hr="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imagedata src="./Guru%20Nanak_files/image002.gif" o:title="citsepa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&gt;&lt;![endif]--&gt;&lt;![if !vml]&gt;&lt;img height=10 width=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="./Guru%20Nanak_files/image002.gif" alt=--- v:shapes="_x005F_x0000_i1092"&gt;&lt;![endif]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&gt;&lt;i&gt;&lt;span style='font-size:13.5pt'&gt;Nanak, having t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scribe the fruit of communion with the Word, in the preceding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zas, now goes on to tell about the state of one who has attuned 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Divine Will which cannot be described, as His Will is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 The idea of the controlling power in this world may be sai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vine Will. God Himself is Formless, but He assumed Form, He bec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or Naam. It was from this Word that the various planes of creation spr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existence, one below the other. He who practices the Word, i.e. withdr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soul from the body and lets it be drawn up by the power of the Divine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Word, can progress from one spiritual plane to another, until he rea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y Source and becomes one with it. As he proceeds on the journey,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al and spiritual horizons widen. His soul is cleansed of its past si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d from the binding chains of &amp;quot;Karma&amp;quot;. It thus transc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ering and escapes from the wheel of transmigration. Once one has at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salvation, one can help others on the Path as well. Great indeed is the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Word, but unfortunately there are very few who know it. Al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pies stanzas XII to XV.&lt;/span&gt;&lt;/i&gt;&lt;/b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MsoNormal align=center style='margin-left:.5in;text-align:center'&gt;&lt;!--[if gte vml 1]&gt;&lt;v: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="_x005F_x0000_i1094" type="#_x005F_x0000_t75" style='width:6in;height:7.2pt' o:hrpct=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:hralign="center" o:hr="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imagedata src="./Guru%20Nanak_files/image002.gif" o:title="citsepa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&gt;&lt;![endif]--&gt;&lt;![if !vml]&gt;&lt;img height=10 width=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="./Guru%20Nanak_files/image002.gif" alt=--- v:shapes="_x005F_x0000_i1094"&gt;&lt;![endif]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align=center style='margin-top:0in;margin-right:0in;margin-bottom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left:.5in;margin-bottom:.0001pt;text-align:center'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8.0pt;color:#800040'&gt;STANZA XII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style='margin-left:1.0in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None can describe the condition of on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made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God's Will his own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Whoever tries to do so, must realise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y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No supply of paper, pen or scribe can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 the state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of such a one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O, great is the Power of the Word;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But few there be that know it.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align=center style='margin-top:0in;margin-right:0in;margin-bottom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left:.5in;margin-bottom:.0001pt;text-align:center'&gt;&lt;![if !supportEmptyParas]&gt;&amp;nbsp;&lt;![endif]&gt;&lt;o:p&gt;&lt;/o:p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MsoNormal align=center style='margin-left:.5in;text-align:center'&gt;&lt;!--[if gte vml 1]&gt;&lt;v: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="_x005F_x0000_i1096" type="#_x005F_x0000_t75" style='width:6in;height:7.2pt' o:hrpct=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:hralign="center" o:hr="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imagedata src="./Guru%20Nanak_files/image002.gif" o:title="citsepa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&gt;&lt;![endif]--&gt;&lt;![if !vml]&gt;&lt;img height=10 width=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="./Guru%20Nanak_files/image002.gif" alt=--- v:shapes="_x005F_x0000_i1096"&gt;&lt;![endif]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align=center style='margin-top:0in;margin-right:0in;margin-bottom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left:.5in;margin-bottom:.0001pt;text-align:center'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8.0pt;color:#800040'&gt;STANZA XIII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style='margin-left:1.0in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By practice of the Word, one ris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al consciousness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and develops right understanding;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By practice of the Word, one devel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irvoyance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and transvision of the whole creation;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By practice of the Word, one is fre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row and suffering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By practice of the Word, one shall not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ma &lt;/span&gt;&lt;/b&gt;&lt;b&gt;&lt;span style='font-size:10.0pt'&gt;(1)&lt;/span&gt;&lt;/b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3.5pt'&gt; after his death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0, great is the Power of the Word,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But few there be that know it.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(1)&lt;/b&gt; &lt;i&gt;Yama:&lt;/i&gt; it is known to the men who know of the world Beyo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t the time of shaking off the mortal coil, souls are usher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world by certain messengers who are the angels of Death (Yamdu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ners are badly treated by them, while the others are invariably led before &lt;i&gt;Yama,&lt;/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ing of Death. But one who practises the Word escapes &lt;i&gt;Yama&lt;/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ogether; for he is received at the Astral World by the Radiant For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and is escorted by Him to the spiritual planes.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MsoNormal align=center style='margin-left:.5in;text-align:center'&gt;&lt;!--[if gte vml 1]&gt;&lt;v: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="_x005F_x0000_i1098" type="#_x005F_x0000_t75" style='width:6in;height:7.2pt' o:hrpct=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:hralign="center" o:hr="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imagedata src="./Guru%20Nanak_files/image002.gif" o:title="citsepa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&gt;&lt;![endif]--&gt;&lt;![if !vml]&gt;&lt;img height=10 width=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="./Guru%20Nanak_files/image002.gif" alt=--- v:shapes="_x005F_x0000_i1098"&gt;&lt;![endif]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align=center style='margin-top:0in;margin-right:0in;margin-bottom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left:.5in;margin-bottom:.0001pt;text-align:center'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8.0pt;color:#800040'&gt;STANZA XIV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style='margin-left:1.0in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By practice of the Word, one speeds on to the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Higher Spiritual Planes unhindered;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By practice of the Word, one get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ritual plane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openly and honourably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By practice of the Word, one escap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-paths of Yama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the king of Death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By practice of the Word, one gets in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 with the Truth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O, great is the Power of the Word,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But few there be that know it.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![if !supportEmptyParas]&gt;&amp;nbsp;&lt;![endif]&gt;&lt;o:p&gt;&lt;/o:p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MsoNormal align=center style='margin-left:.5in;text-align:center'&gt;&lt;!--[if gte vml 1]&gt;&lt;v: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="_x005F_x0000_i1100" type="#_x005F_x0000_t75" style='width:6in;height:7.2pt' o:hrpct=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:hralign="center" o:hr="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imagedata src="./Guru%20Nanak_files/image002.gif" o:title="citsepa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&gt;&lt;![endif]--&gt;&lt;![if !vml]&gt;&lt;img height=10 width=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="./Guru%20Nanak_files/image002.gif" alt=--- v:shapes="_x005F_x0000_i1100"&gt;&lt;![endif]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align=center style='margin-top:0in;margin-right:0in;margin-bottom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left:.5in;margin-bottom:.0001pt;text-align:center'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8.0pt;color:#800040'&gt;STANZA XV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style='margin-left:1.0in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By practice of the Word, one finally at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vation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By practice of the Word, one leads one's k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kin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as well to freedom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By practice of the Word, one saves no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self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but when he&amp;nbsp;&amp;nbsp; becom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pt, many others whom he guides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By practice of the Word, one freed from desi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s from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the wheel of transmigration.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O, great is the Power of the Word,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But few there be that know it.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![if !supportEmptyParas]&gt;&amp;nbsp;&lt;![endif]&gt;&lt;o:p&gt;&lt;/o:p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MsoNormal align=center style='margin-left:.5in;text-align:center'&gt;&lt;!--[if gte vml 1]&gt;&lt;v: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="_x005F_x0000_i1102" type="#_x005F_x0000_t75" style='width:6in;height:7.2pt' o:hrpct=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:hralign="center" o:hr="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imagedata src="./Guru%20Nanak_files/image002.gif" o:title="citsepa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&gt;&lt;![endif]--&gt;&lt;![if !vml]&gt;&lt;img height=10 width=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="./Guru%20Nanak_files/image002.gif" alt=--- v:shapes="_x005F_x0000_i1102"&gt;&lt;![endif]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&gt;&lt;i&gt;&lt;span style='font-size:13.5pt'&gt;Holy commun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d or Naam, says Nanak, is the only means to achieve onenes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reme Lord. No other means can procure for man this end. It is the Spi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, emanating from One Being, as it does, that forms all the spiritu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 planes, reverberating in and out of all of them. It comes dow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rest spiritual planes to Materio-Spiritual and thence to Material pla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in Sound as it posses through the different planes.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divisions of the spiritual and astral planes are five in number as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scriptures. It takes on five different Sounds as it passe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These five Sounds are termed by the Masters or those who are Adep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cience, &amp;quot;panch Shabd&amp;quot; (or five Words): &amp;quot;Panch&amp;quot;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rally means &amp;quot;head&amp;quot; and Nanak, in this passage, refers to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meanings. The Word was made flesh and dwelt amongst us. All the Sa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onscious of the one and the same Word, which may be defin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ve-Sounded Word. Naam, Bani (or Word) and Hukam (or Will) are used by Na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synonymously. Those who are all along conscious of the Divine Wor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-head, become His mouthpiece and are called Sant. Such Ones are honou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Court and are His chief workers. It is the communion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quot;Five-Sounded Word,&amp;quot; which unites one with the Lord. All other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.&lt;/span&gt;&lt;/i&gt;&lt;/b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&gt;&lt;i&gt;&lt;span style='font-size:13.5pt'&gt;It is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that the whole creation springs up and returns to It on its dis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resounding within all of us and man's body is verily God's living te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ints of all denominations speak of the same, as the only means b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ach the ultimate Reality.&lt;/span&gt;&lt;/i&gt;&lt;/b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&gt;&lt;i&gt;&lt;span style='font-size:13.5pt'&gt;The Mohamme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It &amp;quot;Bang-i-Asmani&amp;quot; or the Voice coming from the Heaven. Sh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rez and Khawaja Hafiz Shirazi speak of the same as has already been qu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introduction. The Hindus express the same by the words &amp;quot;Nad&amp;quo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usic of the Spheres), &amp;quot;Akash Bani'' (the Voice coming from the heave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&amp;quot;Udgit&amp;quot; (Music of the Beyond).&lt;/span&gt;&lt;/i&gt;&lt;/b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&gt;&lt;i&gt;&lt;span style='font-size:13.5pt'&gt;St. Joh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le, defined it thus: &amp;quot;In the beginning was the Word, and the Word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God, and the Word was God. All things were made by Him and without Him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made that was made.&amp;quot;&lt;/span&gt;&lt;/i&gt;&lt;/b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align=center style='margin-top:0in;margin-right:0in;margin-bottom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left:.5in;margin-bottom:.0001pt;text-align:center'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8.0pt;color:#800040'&gt;STANZA XVI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style='margin-left:1.0in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he Saint (or the Word personified)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able at His Court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and is the Chief Elect therein;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he Saint adorns the threshold of God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noured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even by kings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he Saint lives by and meditates on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Whoever discusses and expounds the myste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creation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realises that the works of the Cre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beyond reckoning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Dharm or Word born of His Grac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erbial bull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that is harmoniously sus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on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Whosoever realises this verily knows the Truth.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It is nothing but the Word, that is car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ushing load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of the entire creation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For were this earth upheld by a bull, tha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must be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supported by some other plan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y another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and so on ad infinitum: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What a tremendous load!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What other power could support it?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None, but the Word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here is no end to the creation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here are countless forms of life with va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species and colours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Writ on the objective worl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flowing Pen of the Creator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Who can reckon His creation, and i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, how great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would be the count?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How great is His Power and how beautiful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iwork?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Who can count the measure of His sw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ty?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With one Word&lt;/span&gt;&lt;/b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'&gt;(1)&lt;/span&gt;&lt;/b&gt;&lt;b&gt;&lt;span style='font-size:13.5pt'&gt;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, this vast creation blossomed into being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And a thousand streams (of life) spran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ence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What power have I to conceive of 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derful nature?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oo poor am I to make an offering of my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e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Whatever pleaseth thee, is good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hou art forevermore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O Formless One !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The Hindus believe that the Word was &amp;quot;Eko-Aham Sahu-syam&amp;quot;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by &amp;quot;I am one and wish to become many&amp;quot;. The Mohammedans s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d was &amp;quot;Kun-fi-Kun&amp;quot; as &amp;quot;He willed, and lo,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e sprang up&amp;quot;.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MsoNormal align=center style='margin-left:.5in;text-align:center'&gt;&lt;!--[if gte vml 1]&gt;&lt;v: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="_x005F_x0000_i1104" type="#_x005F_x0000_t75" style='width:6in;height:7.2pt' o:hrpct=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:hralign="center" o:hr="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imagedata src="./Guru%20Nanak_files/image002.gif" o:title="citsepa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&gt;&lt;![endif]--&gt;&lt;![if !vml]&gt;&lt;img height=10 width=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="./Guru%20Nanak_files/image002.gif" alt=--- v:shapes="_x005F_x0000_i1104"&gt;&lt;![endif]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&gt;&lt;i&gt;&lt;span style='font-size:13.5pt'&gt;Guru Nanak,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za, gives the picture of those engaged in good deeds, those who see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 Him in diverse ways. These set ways, though praiseworthy, are no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d to the God-vision made possible by communion with and practi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y Word, by which means alone, one can make God's Will his own.&lt;/span&gt;&lt;/i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align=center style='margin-top:0in;margin-right:0in;margin-bottom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left:.5in;margin-bottom:.0001pt;text-align:center'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8.0pt;color:#800040'&gt;STANZA XVII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style='margin-left:1.0in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Countless there are that remember The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less those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that love Thee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Countless there are that worship The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less those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that seek Thee in auster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ance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Countless there are that recite from sacred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y praises; and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Countless those that, absorbed in Yoga, 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fferent to the world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Countless those Thy devotees who con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y attributes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and wisdom; and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Countless those that practice tru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ity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Countless are the heroes that boldly f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eman's steel; and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Countless those who have vowed sil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tate on Thee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with unceasing love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What power have I to conceive of 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derful nature?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oo poor, am I, to make an offering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 to Thee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Whatever pleaseth Thee is good: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hou art forevermore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O, Formless One.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MsoNormal align=center style='margin-left:.5in;text-align:center'&gt;&lt;!--[if gte vml 1]&gt;&lt;v: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="_x005F_x0000_i1106" type="#_x005F_x0000_t75" style='width:6in;height:7.2pt' o:hrpct=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:hralign="center" o:hr="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imagedata src="./Guru%20Nanak_files/image002.gif" o:title="citsepa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&gt;&lt;![endif]--&gt;&lt;![if !vml]&gt;&lt;img height=10 width=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="./Guru%20Nanak_files/image002.gif" alt=--- v:shapes="_x005F_x0000_i1106"&gt;&lt;![endif]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&gt;&lt;i&gt;&lt;span style='font-size:13.5pt'&gt;Having spoke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ous, Nanak now lists the impious.&lt;/span&gt;&lt;/i&gt;&lt;/b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align=center style='margin-top:0in;margin-right:0in;margin-bottom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left:.5in;margin-bottom:.0001pt;text-align:center'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8.0pt;color:#800040'&gt;STANZA XVIII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style='margin-left:1.0in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Innumerable are the fools, stark bli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ance; and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Innumerable the thieves and crook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ive on ill-gotten gains;&lt;/span&gt;&lt;/b&gt; &lt;b&gt;&lt;span style='font-size:13.5pt'&gt;Innume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that exercise tyranny and oppression; and&lt;/span&gt;&lt;/b&gt; 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3.5pt'&gt;Innumerable the cut-throats living by heinous crimes;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Innumerable those that revel in shame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s; and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Innumerable the liars that practise frau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hood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Innumerable the impious that liv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wholesome&lt;/span&gt;&lt;/b&gt;&lt;b&gt;&lt;span style='font-size:10.0pt'&gt;(1)&lt;/span&gt;&lt;/b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3.5pt'&gt; foods; and&lt;/span&gt;&lt;/b&gt; &lt;b&gt;&lt;span style='font-size:13.5pt'&gt;Innume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landerers who add to their burden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by calumniating others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Innumerable, the many for lowly Nana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What power have I to conceive of 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derful nature?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oo poor, am I, to make an offering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 to Thee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Whatever pleaseth Thee is good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hou art forevermore;&lt;/span&gt;&lt;/b&gt; 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3.5pt'&gt;O Formless One !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. The words used in the original are &lt;i&gt;Mal &lt;/i&gt;and &lt;i&gt;Bhakh.&lt;/i&gt; which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ting unwholesome food and refer to non-vegetarian diet and intoxicants.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getarian diet and otherwise harmless drinks, if procured by unfair means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classed as unwholesome and as such their use proves a positive hind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Path.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MsoNormal align=center style='margin-left:.5in;text-align:center'&gt;&lt;!--[if gte vml 1]&gt;&lt;v: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="_x005F_x0000_i1108" type="#_x005F_x0000_t75" style='width:6in;height:7.2pt' o:hrpct=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:hralign="center" o:hr="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imagedata src="./Guru%20Nanak_files/image002.gif" o:title="citsepa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&gt;&lt;![endif]--&gt;&lt;![if !vml]&gt;&lt;img height=10 width=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="./Guru%20Nanak_files/image002.gif" alt=--- v:shapes="_x005F_x0000_i1108"&gt;&lt;![endif]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&gt;&lt;i&gt;&lt;span style='font-size:13.5pt'&gt;Manifold is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uty, and vast is His creation. It baffles all description. Words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it adequately. Yet if words are inadequate, they are the only mean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disposal. God Himself is nameless, and the various names by which 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were employed by the Master-souls: and though these can never do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ce to the subject which is indescribable, yet they give us some vague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timulate us towards the Path.&lt;/span&gt;&lt;/i&gt;&lt;/b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align=center style='margin-top:0in;margin-right:0in;margin-bottom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left:.5in;margin-bottom:.0001pt;text-align:center'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8.0pt;color:#800040'&gt;Stanza XIX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style='margin-left:1.0in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Countless Thy names and countless Thy places;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Unapproachable and inaccessible 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numerable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heavenly plateaux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Even by the word countless,&lt;/span&gt;&lt;/b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'&gt;(1)&lt;/span&gt;&lt;/b&gt;&lt;b&gt;&lt;span style='font-size:13.5pt'&gt;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 to describe Thee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By words we describe Thee and by words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ise Thee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By words, we acquire Divine knowledge,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are sung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Thy hymns and attributes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It is words we employ in speech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In them is our fate ordained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But He who ordains is above such writ.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As Thou ordaineth, so do we receive.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hou art immanent in all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And nothing is where Thy Word is not.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What power have I to conceive of 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derful nature?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oo poor, am I, to make an offering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 to Thee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Whatever pleaseth Thee is good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hou art forevermore;&lt;/span&gt;&lt;/b&gt; 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3.5pt'&gt;O Formless One !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. The words count and countless are of little consequence for the Almigh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who is immanent in everything and is the very life of the creation itsel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s every particle thereof.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MsoNormal align=center style='margin-left:.5in;text-align:center'&gt;&lt;!--[if gte vml 1]&gt;&lt;v: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="_x005F_x0000_i1110" type="#_x005F_x0000_t75" style='width:6in;height:7.2pt' o:hrpct=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:hralign="center" o:hr="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imagedata src="./Guru%20Nanak_files/image002.gif" o:title="citsepa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&gt;&lt;![endif]--&gt;&lt;![if !vml]&gt;&lt;img height=10 width=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="./Guru%20Nanak_files/image002.gif" alt=--- v:shapes="_x005F_x0000_i1110"&gt;&lt;![endif]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&gt;&lt;i&gt;&lt;span style='font-size:13.5pt'&gt;Our soul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dering under the control of the mind and the outgoing faculties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defiled by impressions of the outside world, so much so, that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identified with the body and forgotten our own self and God.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ify the mind from the dirt of sins and free the soul from the bond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, forms the subject matter of this stanza. To make His Will one's own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on with the Ward, is the only means to this end.&lt;/span&gt;&lt;/i&gt;&lt;/b&gt; &lt;b&gt;&lt;i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3.5pt'&gt;Actions, good or bad, fail to procure commu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, as they keep one attached to the outward observances, which b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l to matter. Lord Krishna says: &amp;quot;Good or bad actions are fetter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ly bind the soul to the world, irrespective of whether they are of gol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&amp;nbsp; iron&amp;quot;.&lt;/span&gt;&lt;/i&gt;&lt;/b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&gt;&lt;i&gt;&lt;span style='font-size:13.5pt'&gt;The horizon of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arkened with the mists of sin gathered in previous births. Until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ed away, the Sun of Divinity cannot shine Forth in full glory. Holy Naam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vine Word - and naught else clears the mists away and restores the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ts original transparency. There is no holier sanctuary than th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ified mind.&lt;/span&gt;&lt;/i&gt;&lt;/b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align=center style='margin-top:0in;margin-right:0in;margin-bottom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left:.5in;margin-bottom:.0001pt;text-align:center'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8.0pt;color:#800040'&gt;STANZA XX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style='margin-left:1.0in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When the hands, feet and the bod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meared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they are washed clean with water;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When the clothes get dirty and polluted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leansed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by soap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When one's mind gets defiled by sin,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urified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only by communion with the Word.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Men do not become saints or sinners mere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But they carry deeds with them wherever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As one sows, so does one reap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O Nanak, men come and go by the wheel&lt;/span&gt;&lt;/b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'&gt;(1) &lt;/span&gt;&lt;/b&gt;&lt;b&gt;&lt;span style='font-size:13.5pt'&gt;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rth and death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as ordained by His Will.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The inexorable Law of Karma or the Law of Cause and Effect also work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Will.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MsoNormal align=center style='margin-left:.5in;text-align:center'&gt;&lt;!--[if gte vml 1]&gt;&lt;v: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="_x005F_x0000_i1112" type="#_x005F_x0000_t75" style='width:6in;height:7.2pt' o:hrpct=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:hralign="center" o:hr="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imagedata src="./Guru%20Nanak_files/image002.gif" o:title="citsepa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&gt;&lt;![endif]--&gt;&lt;![if !vml]&gt;&lt;img height=10 width=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="./Guru%20Nanak_files/image002.gif" alt=--- v:shapes="_x005F_x0000_i1112"&gt;&lt;![endif]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&gt;&lt;i&gt;&lt;span style='font-size:13.5pt'&gt;Good action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s of mercy and charity although commendable in themselves do not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bearing on the highest spiritual attainment. They cease to b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ce once the soul begins its inner journey from the &amp;quot;Til&amp;quot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eye: &amp;quot;If therefore thine eye be single thy whole body sh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of Light.&amp;quot; Matt 6:22. Borne along the Current of the Word, the so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es &amp;quot;Amrit-saar&amp;quot; or &amp;quot;Amritsar&amp;quot; or the Fount of Nect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ritsar in man. There any impurities that may be still cling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l are finally washed away. Thus the soul is made fit for the onward jour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highest spiritual plane of &amp;quot;Sat Naam&amp;quot; which is of ineff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ness and glory.&lt;/span&gt;&lt;/i&gt;&lt;/b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align=center style='margin-top:0in;margin-right:0in;margin-bottom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left:.5in;margin-bottom:.0001pt;text-align:center'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8.0pt;color:#800040'&gt;STANZA XXI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style='margin-left:1.0in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Pilgrimages, austerities, mercy, char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s-giving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cease to be of any consequence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gets an ingress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into the Til - the Inner Eye ;&lt;/span&gt;&lt;/b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'&gt;(1)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Communion with and practice of the Holy 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heart full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of devotion, procures admittanc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ner Spiritual Realms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washing away the dirt of sin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red Fount &lt;/span&gt;&lt;/b&gt;&lt;b&gt;&lt;span style='font-size:10.0pt'&gt;(2) &lt;/span&gt;&lt;/b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3.5pt'&gt;within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All virtues are Thine, O Lord; I posses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here can be no worship without pract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ly Word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From Thee has emanated the Bani or the H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which is the path to salvation;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hou art Truth,&lt;/span&gt;&lt;/b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'&gt;(3) &lt;/span&gt;&lt;/b&gt;&lt;b&gt;&lt;span style='font-size:13.5pt'&gt;enchant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et, and my mind yearns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for Thee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What the occasion, what the epoch, what the we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he day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What the season, what the hour, when Th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ame into being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or expression ?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he &amp;quot;pandits&amp;quot; could not 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, else they would have recorded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it in the Puranas:(4)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Nor could the qazis(5) determine it, else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in the Quran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Nor could the &amp;quot;yogis&amp;quot; or an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divine it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he Creator alone knoweth the hour, when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into manifestation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How shall I address Thee or praise Thee,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d?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How shall I describe Thee or know Thee?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O Nanak, one and all speak of Thee,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er than the rest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Great art Thou, and greater still, is 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y Word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What it Wills, cometh to pass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hy greatness Thou alone knoweth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And those, O Nanak, that claim to k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, shall have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no honour in the life beyond.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nbsp;(1)&lt;i&gt; Til:&lt;/i&gt; it literally means the mustard seed. Here it is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nglion between and behind the two eyes. Hindus call it &lt;i&gt;Shiv Netra &lt;/i&gt;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i&gt;Third Eye&lt;/i&gt;. In the Gospel it is termed as &lt;i&gt;Single Eye.&lt;/i&gt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is call it &lt;i&gt;Nakta-i-Saveda.&lt;/i&gt; It is the seat of soul in man. I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stage where the soul collects itself and is enabled to rise in the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ritual planes. Guru Ram Das, in this context, says: &lt;i&gt;&amp;quot;Mind wa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y every second as it has not entered the Til.&amp;quot;&lt;/i&gt; Bhai Gurda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a beautiful description of it in his Kabits and Swaiyas Nos. 140, 14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3, 265, 269, 270 and 294. Kabir has also referred to Till, in his Doha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plets. Tulsi Sahib, tells us that mystery of God is revealed only whe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etrates behind the Til. (2) The sacred Fount of Nectar is the &lt;i&gt;Amrit-saar &lt;/i&gt;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i&gt;Amritsar&lt;/i&gt; in man. It is not to be confused with Amritsar, the sacred 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ed by Guru Ram Das (4th Guru) and completed in the time of Guru Arjan (5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ru). The Sacred Fount, here referred to, by Nanak, is situated in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ritual plane, called the &lt;i&gt;Dasam Duwar&lt;/i&gt;. The Mohammedans call it &lt;i&gt;Hauz-i-Kausar&lt;/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Hindus term it as &lt;i&gt;Prag Raj.&lt;/i&gt; It is here that the pilgrim so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s its real baptism and is washed clean of all impurities and regain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tine purity. (3) Truth or &lt;i&gt;Sat Naam&lt;/i&gt; resides in Sach Khand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est of the five spiritual planes, where the Formless One dwell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xplained in the stanzas assigned for the various planes at the of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&lt;i&gt;Pandits&lt;/i&gt; or the learned men conversant with hindu scriptures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das and Puranas-the ancient treatises. (5) &lt;i&gt;Qazis &lt;/i&gt;or the Musli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ed in religious law and theology.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MsoNormal align=center style='margin-left:.5in;text-align:center'&gt;&lt;!--[if gte vml 1]&gt;&lt;v: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="_x005F_x0000_i1114" type="#_x005F_x0000_t75" style='width:6in;height:7.2pt' o:hrpct=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:hralign="center" o:hr="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imagedata src="./Guru%20Nanak_files/image002.gif" o:title="citsepa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&gt;&lt;![endif]--&gt;&lt;![if !vml]&gt;&lt;img height=10 width=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="./Guru%20Nanak_files/image002.gif" alt=--- v:shapes="_x005F_x0000_i1114"&gt;&lt;![endif]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&gt;&lt;i&gt;&lt;span style='font-size:13.5pt'&gt;God's cre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fold, and beyond human comprehension. The finite cannot con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inite All attempts to know Him and His Creation fail. However, one t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s Nanak, is certain and that is that everything emanates from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.&lt;/span&gt;&lt;/i&gt;&lt;/b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align=center style='margin-top:0in;margin-right:0in;margin-bottom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left:.5in;margin-bottom:.0001pt;text-align:center'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8.0pt;color:#800040'&gt;STANZA XXII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style='margin-left:1.0in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here are millions of nether reg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es above skies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Man has wandered endlessly in His search: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he Vedas also say the same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he Muslim books speak of eighteen thou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es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but it is the same Power that sus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all: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If it could be accounted for, an acc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uld have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been recorded.&lt;/span&gt;&lt;/b&gt; 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3.5pt'&gt;All attempts at description are in vain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O Nanak, admit His greatness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He alone knows Himself.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![if !supportEmptyParas]&gt;&amp;nbsp;&lt;![endif]&gt;&lt;o:p&gt;&lt;/o:p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MsoNormal align=center style='margin-left:.5in;text-align:center'&gt;&lt;!--[if gte vml 1]&gt;&lt;v: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="_x005F_x0000_i1116" type="#_x005F_x0000_t75" style='width:6in;height:7.2pt' o:hrpct=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:hralign="center" o:hr="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imagedata src="./Guru%20Nanak_files/image002.gif" o:title="citsepa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&gt;&lt;![endif]--&gt;&lt;![if !vml]&gt;&lt;img height=10 width=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="./Guru%20Nanak_files/image002.gif" alt=--- v:shapes="_x005F_x0000_i1116"&gt;&lt;![endif]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&gt;&lt;i&gt;&lt;span style='font-size:13.5pt'&gt;Even if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communion with the Word, merges into the infinite, one still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hom its depths, for the illimitable has no limits. It is enough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am loses itself in the ocean. Blessed are they whose hearts are fil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vine Love, and no earthly possessions compare with them.&lt;/span&gt;&lt;/i&gt;&lt;/b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align=center style='margin-top:0in;margin-right:0in;margin-bottom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left:.5in;margin-bottom:.0001pt;text-align:center'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8.0pt;color:#800040'&gt;STANZA XXIII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style='margin-left:1.0in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His devotees praise Him, yet never at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knowledge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of the Infinite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Like streams tumbling into the ocean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not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the depths therein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Even kings and emperors with heaps of weal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vast dominion,&lt;/span&gt;&lt;/b&gt; &lt;b&gt;&lt;span style='font-size:13.5pt'&gt;Comp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 ant filled with the love of God.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![if !supportEmptyParas]&gt;&amp;nbsp;&lt;![endif]&gt;&lt;o:p&gt;&lt;/o:p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MsoNormal align=center style='margin-left:.5in;text-align:center'&gt;&lt;!--[if gte vml 1]&gt;&lt;v: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="_x005F_x0000_i1118" type="#_x005F_x0000_t75" style='width:6in;height:7.2pt' o:hrpct=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:hralign="center" o:hr="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imagedata src="./Guru%20Nanak_files/image002.gif" o:title="citsepa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&gt;&lt;![endif]--&gt;&lt;![if !vml]&gt;&lt;img height=10 width=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="./Guru%20Nanak_files/image002.gif" alt=--- v:shapes="_x005F_x0000_i1118"&gt;&lt;![endif]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&gt;&lt;i&gt;&lt;span style='font-size:13.5pt'&gt;God's cre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less. Many have tried to fathom its mystery, yet none can know Him,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reach His height. The soul beholds Cod when it enters into &amp;quot;S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hand,&amp;quot; the highest of the spiritual planes. How can it be otherwise ?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one behold what is pure spirit with these material eyes ? On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end on the wings of the Word and one can only do so, through His Grace.&lt;/span&gt;&lt;/i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align=center style='margin-top:0in;margin-right:0in;margin-bottom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left:.5in;margin-bottom:.0001pt;text-align:center'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8.0pt;color:#800040'&gt;STANZA XXIV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style='margin-left:1.0in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Endless are His praises, endless the wor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dation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Endless His works and endless His gifts;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Endless His vision, and endless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piration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Endless and beyond understanding is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Endless His creation and endless the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of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Endless men's search in anguish for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s, but His limits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cannot be found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Endless He is, and none can know His end;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he more we say, the more He is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Exalted is the Lord, and exalted His abode;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More exalted still His Holy Word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He who reaches His height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He alone may glimpse Him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O Nanak, He alone knows His greatness;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And it is only His glance of Grace, can l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to His height.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![if !supportEmptyParas]&gt;&amp;nbsp;&lt;![endif]&gt;&lt;o:p&gt;&lt;/o:p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MsoNormal align=center style='margin-left:.5in;text-align:center'&gt;&lt;!--[if gte vml 1]&gt;&lt;v: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="_x005F_x0000_i1120" type="#_x005F_x0000_t75" style='width:6in;height:7.2pt' o:hrpct=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:hralign="center" o:hr="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imagedata src="./Guru%20Nanak_files/image002.gif" o:title="citsepa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&gt;&lt;![endif]--&gt;&lt;![if !vml]&gt;&lt;img height=10 width=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="./Guru%20Nanak_files/image002.gif" alt=--- v:shapes="_x005F_x0000_i1120"&gt;&lt;![endif]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&gt;&lt;i&gt;&lt;span style='font-size:13.5pt'&gt;His bount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reme. Magnanimous, as He is, He showers His gifts on all alike whether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ad. All have their share, none is ignored. He knows us all, better tha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, and bestows on us what is the best for us. But the greatest of His bou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gift of the Eternal Song. When He confers it on man, out of His Grac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him the king of kings.&lt;/span&gt;&lt;/i&gt;&lt;/b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align=center style='margin-top:0in;margin-right:0in;margin-bottom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left:.5in;margin-bottom:.0001pt;text-align:center'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8.0pt;color:#800040'&gt;STANZA XXV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style='margin-left:1.0in'&gt;&lt;b&gt;&lt;span style='font-size:13.5pt'&gt;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volence is manifold, and none can record it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He is the giver of all, coveting noth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Many are the warriors, who are beggars at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And many more, whose number is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koning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Many are those who, misusing His gif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ow in sensuality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Many who receiving His gifts, deny Him;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Many the fools who only eat and enjoy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 not of the Donor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And many lie afflicted by hunger, mise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which too are Thy gifts, O Lord.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Bondage and salvation both go by Thy Will;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None else has any say therein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If some dare claim otherwise, he shall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cause to repent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of his temerity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He knows all and bestows accordingly.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But few there be that realise this.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O Nanak, on whom He bestows His Gif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 Celestial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is the king of kings.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![if !supportEmptyParas]&gt;&amp;nbsp;&lt;![endif]&gt;&lt;o:p&gt;&lt;/o:p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MsoNormal align=center style='margin-left:.5in;text-align:center'&gt;&lt;!--[if gte vml 1]&gt;&lt;v: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="_x005F_x0000_i1122" type="#_x005F_x0000_t75" style='width:6in;height:7.2pt' o:hrpct=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:hralign="center" o:hr="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imagedata src="./Guru%20Nanak_files/image002.gif" o:title="citsepa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&gt;&lt;![endif]--&gt;&lt;![if !vml]&gt;&lt;img height=10 width=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="./Guru%20Nanak_files/image002.gif" alt=--- v:shapes="_x005F_x0000_i1122"&gt;&lt;![endif]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&gt;&lt;i&gt;&lt;span style='font-size:13.5pt'&gt;Nanak,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age, refers to the uniqueness of God's attributes. Not only is He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eerless but so are His regents (the Master-souls), who sell the price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es of His Holy Word. Many have sung His praises and countless more, to co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do the same, nevertheless the Almighty has remained, remains, and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 unsaid.&lt;/span&gt;&lt;/i&gt;&lt;/b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align=center style='margin-top:0in;margin-right:0in;margin-bottom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left:.5in;margin-bottom:.0001pt;text-align:center'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8.0pt;color:#800040'&gt;STANZA XXVI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style='margin-left:1.0in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Peerless&lt;/span&gt;&lt;/b&gt;&lt;b&gt;&lt;span style='fo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0pt'&gt;(1)&lt;/span&gt;&lt;/b&gt;&lt;b&gt;&lt;span style='font-size:13.5pt'&gt; are His attribu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less the pearls therein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Peerless are His dealers and priceless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es and stores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Peerless are the customers that co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less the goods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they buy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Peerless is His love and peerless tho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e themselves in It.&lt;/span&gt;&lt;/b&gt; &lt;b&gt;&lt;span style='font-size:13.5pt'&gt;Peerl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Law and peerless His Court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Peerless His scales of justice and peer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measure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Peerless is His generosity, peerless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ance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Peerless His mercy and peerless His commands.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How peerless! How priceless! Who can d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?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His devotees singing His praises have sun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ence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And so have the Vedas, the Purana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ed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he Brahmas and the Indras, sing of Him,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And the Gopis&lt;/span&gt;&lt;/b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'&gt;(2)&lt;/span&gt;&lt;/b&gt;&lt;b&gt;&lt;span style='font-size:13.5pt'&g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vind&lt;/span&gt;&lt;/b&gt;&lt;b&gt;&lt;span style='font-size:10.0pt'&gt;(2) &lt;/span&gt;&lt;/b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3.5pt'&gt;do likewise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he Siva&lt;/span&gt;&lt;/b&gt;&lt;b&gt;&lt;span style='fo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0pt'&gt;(3)&lt;/span&gt;&lt;/b&gt;&lt;b&gt;&lt;span style='font-size:13.5pt'&gt;, and the holy Siddhas&lt;/span&gt;&lt;/b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'&gt;(4) &lt;/span&gt;&lt;/b&gt;&lt;b&gt;&lt;span style='font-size:13.5pt'&gt;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im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he mortals and the immortals all, all 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praises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Countless speak of Him, and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Countless are about to make an attempt,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and Countless more departed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ing of Him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Still He remains and shall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scribable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Man can behold Him only as He reveals Him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o him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O Nanak! Know Him as the only True One.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And those that claim to understand Him,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hey are surely the most foolish of men.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nbsp;(1) The word used throughout in this passage in the original is &lt;i&gt;Amul. &lt;/i&gt;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ifficult to render it exactly by a single word in English. Literall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priceless but is frequently used to mean incompatible and peerles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ly, both priceless and peerless have been employ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. (2) &lt;i&gt;Gopis: &lt;/i&gt;or milk-maids - the mythical admirers of L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ishna or Govind, who were said to be tireless in singing His praises. (3) &lt;i&gt;Siva:&lt;/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mportant Hindu deity. (4) &lt;i&gt;Siddhas:&lt;/i&gt; Disciplined souls, i.e. sa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rs.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MsoNormal align=center style='margin-left:.5in;text-align:center'&gt;&lt;!--[if gte vml 1]&gt;&lt;v: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="_x005F_x0000_i1124" type="#_x005F_x0000_t75" style='width:6in;height:7.2pt' o:hrpct=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:hralign="center" o:hr="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imagedata src="./Guru%20Nanak_files/image002.gif" o:title="citsepa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&gt;&lt;![endif]--&gt;&lt;![if !vml]&gt;&lt;img height=10 width=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="./Guru%20Nanak_files/image002.gif" alt=--- v:shapes="_x005F_x0000_i1124"&gt;&lt;![endif]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&gt;&lt;i&gt;&lt;span style='font-size:13.5pt'&gt;Nanak now ske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ighly lyrical language the picture of God watching from His abode Hi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ons, which bow before Him in reverence.&lt;/span&gt;&lt;/i&gt;&lt;/b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align=center style='margin-top:0in;margin-right:0in;margin-bottom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left:.5in;margin-bottom:.0001pt;text-align:center'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8.0pt;color:#800040'&gt;STANZA XXVII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style='margin-left:1.0in'&gt;&lt;b&gt;&lt;span style='font-size:13.5pt'&gt;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derful Thy gate: how wonderful Thy mansion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From whence Thou watchest Thy great creation.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Countless the instruments and harmoni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therein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Countless the measures, countless the sing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ing Thy praises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he Elements - Wind, Water and Fire - s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e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And of Thee sing the king of Death and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ing angels.&lt;/span&gt;&lt;/b&gt;&lt;b&gt;&lt;span style='font-size:10.0pt'&gt;(1)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o Thee sing the gods and goddesses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uty is of Thy making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o Thee sing Siva, Brahma and likewise In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his throne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o Thee sing the Siddhas in their medi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Sadhus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in their contemplation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o Thee sing the ascetics, the righteou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ed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and the heroes no less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o Thee sing the learned pandit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his from age to age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reciting from the holy Vedas.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o Thee sing the heart-enslaving nymph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aven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the earth and the nether regions.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o Thee sing thy jewels (Saints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ty-eight places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of pilgrimage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o Thee sing the mighty warriors, the her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reat prowess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and all living creatures.&lt;/span&gt;&lt;/b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'&gt;(2)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o Thee sing the earthly regions, the heav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universes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created and supported by Thee.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hose that please Thee also sing Thy pra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re saturated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with Thy love and devotion.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And there are countless more that s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e, whom one cannot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even remember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All lie beyond the ken of Nanak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He is and is alone the ever-existent Lord.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He is the Truth and true is His holy Naam,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He is, and shall exist forevermore.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He who created all creations shall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art, though worlds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be destroyed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He who made Nature with its many colou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forms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looks after His own handiwork,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ooves His own Greatness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He is the Supreme Master and does what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He is the King of Kings, the Almighty Lord,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And ours, O Nanak, is only to abide by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.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nbsp;1. &lt;i&gt;Dharam Raj: &lt;/i&gt;Keeper of the Law who dispenses justice to sou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y have left the body, according to their actions, whose rec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ed by &lt;i&gt;Chitr &lt;/i&gt;and &lt;i&gt;Gupt&lt;/i&gt;, the two recording angels. 2. &lt;i&gt;Khanis:&lt;/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nak here refers to the four Khanis or categories of living cr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ir mode of birth, to wi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style='margin-left:.5in'&gt;(i) Andaj: those born from eg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birds, snakes, fish, etc.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style='margin-left:.5in'&gt;(ii) Jeraj: those bor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etus, like men and animals.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style='margin-left:.5in'&gt;(iii) Utbhuj: those that spr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eeds, like trees, shrubs and vegetables.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style='margin-left:.5in'&gt;(iv) Setaj: those that grow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at, filth, etc., like lice and worms, etc.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nbsp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nbsp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nbsp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nbsp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nbsp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nbsp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nbsp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nbsp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nbsp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MsoNormal align=center style='margin-left:.5in;text-align:center'&gt;&lt;!--[if gte vml 1]&gt;&lt;v: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="_x005F_x0000_i1126" type="#_x005F_x0000_t75" style='width:6in;height:7.2pt' o:hrpct=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:hralign="center" o:hr="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imagedata src="./Guru%20Nanak_files/image002.gif" o:title="citsepa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&gt;&lt;![endif]--&gt;&lt;![if !vml]&gt;&lt;img height=10 width=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="./Guru%20Nanak_files/image002.gif" alt=--- v:shapes="_x005F_x0000_i1126"&gt;&lt;![endif]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&gt;&lt;i&gt;&lt;span style='font-size:13.5pt'&gt;Nanak, now 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His contemplation of the Almighty, concentrates on the kind of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reach His door.&lt;/span&gt;&lt;/i&gt;&lt;/b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&gt;&lt;i&gt;&lt;span style='font-size:13.5pt'&gt;During his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duism had precipitated itself into mere casteism and ritualism. The 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ed but the spirit was lost. The world was considered the roo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il, and becoming a yogin and following certain set practises was though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means to salvation.&lt;/span&gt;&lt;/i&gt;&lt;/b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&gt;&lt;i&gt;&lt;span style='font-size:13.5pt'&gt;Nanak point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adequacy of such an outlook and stresses that it is the inner discip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t the outer codes that bring true spiritual progress.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den ear-rings and mendicant's wallet of the yogins, he recomm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ment, self-respect and endeavor; instead of their body-smearing as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ak and staff, he recommends constant meditation, preparedness- for dea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chor of a living Master's teachings. Salvation is not the monopol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-called yogins. It is made possible only by a certain spiritual condi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who attain it, even if they are not yogins, may reach the Highest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ely those who are outwardly yogins but have failed to achie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may never reach God's door. This spiritual condition, no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the rigorous inner discipline but enjoins a catholic outlook on lif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utlook where one looks on all as equals and sees His hand in everything.&lt;/span&gt;&lt;/i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align=center style='margin-top:0in;margin-right:0in;margin-bottom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left:.5in;margin-bottom:.0001pt;text-align:center'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8.0pt;color:#800040'&gt;STANZA XXVIII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style='margin-left:1.0in'&gt;&lt;b&gt;&lt;span style='font-size:13.5pt'&gt;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ment be your ear-rings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And endeavour for the Divine and respec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er Self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be your wallet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And constant meditation on Him be your ashes.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Let preparedness-for-death be your cloak,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And let your body be like unto a ch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gin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Let your Master's teachings b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ing staff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he highest religion&lt;/span&gt;&lt;/b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'&gt;(1) &lt;/span&gt;&lt;/b&gt;&lt;b&gt;&lt;span style='font-size:13.5pt'&gt;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e to Universal Brotherhood,&lt;/span&gt;&lt;/b&gt;&lt;b&gt;&lt;span style='font-size:10.0pt'&gt;(2)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Aye, to consider all creatures your equals.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Conquer your mind, for victory over sel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y over the world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Hail,&lt;/span&gt;&lt;/b&gt;&lt;b&gt;&lt;span style='fo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0pt'&gt;(3) &lt;/span&gt;&lt;/b&gt;&lt;b&gt;&lt;span style='font-size:13.5pt'&gt;Hail, to Him alone,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he Primal, Pure, Eternal, Immorta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utable in all ages .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nbsp;(1)&lt;i&gt; Aa-ee Panthi:&lt;/i&gt; it is the highest sect of the yogins. (2) &lt;i&gt;Sa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mati: &lt;/i&gt;Classless class or class with no distinction between stud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ent, with boys from all sects and of all denominations, associ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in love and goodwill, and sitting together at the feet of one 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&lt;i&gt;Aa-des: &lt;/i&gt;it is a compound word consisting of &lt;i&gt;Aadi&lt;/i&gt; (the pr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&lt;i&gt;Eesh &lt;/i&gt;(God). It is a form of salutation among the yogins.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MsoNormal align=center style='margin-left:.5in;text-align:center'&gt;&lt;!--[if gte vml 1]&gt;&lt;v: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="_x005F_x0000_i1128" type="#_x005F_x0000_t75" style='width:6in;height:7.2pt' o:hrpct=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:hralign="center" o:hr="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imagedata src="./Guru%20Nanak_files/image002.gif" o:title="citsepa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&gt;&lt;![endif]--&gt;&lt;![if !vml]&gt;&lt;img height=10 width=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="./Guru%20Nanak_files/image002.gif" alt=--- v:shapes="_x005F_x0000_i1128"&gt;&lt;![endif]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&gt;&lt;i&gt;&lt;span style='font-size:13.5pt'&gt;Carrying on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itution of the outer practices of the yogins by inner spiri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iplines, Nanak recommends that we should make Divine knowledge our f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an does not live by bread alone), inculcate charity and mercy, and at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selves to the Music of the Divine Word.&lt;/span&gt;&lt;/i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nbsp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&gt;&lt;i&gt;&lt;span style='font-size:13.5pt'&gt;Nanak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stalls the dangers that lie on the spiritual journey. Not only is weal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drance, but the power one gains through self-discipline and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ritual attainment may itself become an obstacle in the way of fu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sation. One begins to practise these occult powers and absorbed in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tends to forget the real goal. Nanak, therefore, warns us agains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. Once we have begun the journey God-wards. we must not rest, w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wander on the Way.&lt;/span&gt;&lt;/i&gt;&lt;/b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align=center style='margin-top:0in;margin-right:0in;margin-bottom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left:.5in;margin-bottom:.0001pt;text-align:center'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8.0pt;color:#800040'&gt;STANZA XXIX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style='margin-left:1.0in'&gt;&lt;b&gt;&lt;span style='font-size:13.5pt'&gt;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ne Knowledge be your bread&lt;/span&gt;&lt;/b&gt;&lt;b&gt;&lt;span style='font-size:10.0pt'&gt;(1),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Let Mercy be your steward.&lt;/span&gt;&lt;/b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'&gt;(1)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Let the Divine Music vibrating in all b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mpet.&lt;/span&gt;&lt;/b&gt;&lt;b&gt;&lt;span style='font-size:10.0pt'&gt;(1)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He is the only Lord &lt;/span&gt;&lt;/b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'&gt;(2)&lt;/span&gt;&lt;/b&gt;&lt;b&gt;&lt;span style='font-size:13.5pt'&g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strung creation according to His Will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Wealth&lt;/span&gt;&lt;/b&gt;&lt;b&gt;&lt;span style='fo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0pt'&gt;(3) &lt;/span&gt;&lt;/b&gt;&lt;b&gt;&lt;span style='font-size:13.5pt'&gt;and supernatu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s&lt;/span&gt;&lt;/b&gt;&lt;b&gt;&lt;span style='font-size:10.0pt'&gt;(4) &lt;/span&gt;&lt;/b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3.5pt'&gt;estrange one from the Lord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he world goes on the two principles of U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paration,&lt;/span&gt;&lt;/b&gt;&lt;b&gt;&lt;span style='font-size:10.0pt'&gt;(5)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And all receive their share, as He ordains.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Hail, Hail to Him alone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he Primal, Pure, Eternal, Immorta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utable in all ages.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nbsp;(1). The reference here is to the symbolic rituals of the yogins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food is ready, the steward sounds a trumpet to call all the yo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to partake of the same. Nanak, while addressing them, calls 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to their goal and taste Divinity, or the Bread of Life, by commun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ly Word ringing within all and calling the faithful to the spiri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quet. (2)&lt;i&gt; Nath&lt;/i&gt;: Tbe yogins bow to Gorakh Nath. their Teacher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nak advises them to own only one Nath or Master who is controlling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on. (3)&lt;i&gt; Ridh&lt;/i&gt;: It means wealth. (4) &lt;i&gt;Sidh:&lt;/i&gt; The word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is Sidh, i.e. to accomplish. It is generally used to sugge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y of Supernatural Powers. Nanak deprecates not only wealth but also the exerc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powers as obstacles in the Path to the Highest. (5) &lt;i&gt;Sanjog&lt;/i&gt; and &lt;i&gt;Vijog:&lt;/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terms used in the original text and stand for the twin princi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eparation and union whereby the play of the Lord unfolds itself. By dec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Lord, Man being separated from Him, is born in the world of action.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is led away into human error of attaching himself to the sensuous phenom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world. So long as he remains cognisant of the Divinity diff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, he moves and has his being in Him. But when his petty ego cuts him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Lord and he asserts his independence and assumes the role of an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nt he unwittingly gets trapped into transmigration or the cycle of bir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aths. In physical life he suffers pain and misery until he regen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self by his innate desire for peace, and works therefor. This leads hi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k reunion with the Creator, the fountain-head of Everlasting Joy and Pe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for this principle in Man for resurrection or reunion, there would h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ritual awakening and no spiritual progress and the mighty play of the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come to naught. Thus the twin-principles of Vijog (separa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d) and Sanjog (the inherent desire for re-union with Him), contro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ions of the world. &amp;quot;Our hearts find no rest, until we re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e.&amp;quot;-St. Augustine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MsoNormal align=center style='margin-left:.5in;text-align:center'&gt;&lt;!--[if gte vml 1]&gt;&lt;v: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="_x005F_x0000_i1130" type="#_x005F_x0000_t75" style='width:6in;height:7.2pt' o:hrpct=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:hralign="center" o:hr="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imagedata src="./Guru%20Nanak_files/image002.gif" o:title="citsepa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&gt;&lt;![endif]--&gt;&lt;![if !vml]&gt;&lt;img height=10 width=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="./Guru%20Nanak_files/image002.gif" alt=--- v:shapes="_x005F_x0000_i1130"&gt;&lt;![endif]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&gt;&lt;i&gt;&lt;span style='font-size:13.5pt'&gt;Nanak now turns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 from the means of salvation, to the working of God's crea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e moves on the triple principles concerned respectively with crea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taining and destroying. All these principles work according to His wi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only His agents. But though God watches over these agents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doxically cannot know Him who is the Subjective and the Formless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part of the objective creation.&lt;/span&gt;&lt;/i&gt;&lt;/b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align=center style='margin-top:0in;margin-right:0in;margin-bottom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left:.5in;margin-bottom:.0001pt;text-align:center'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8.0pt;color:#800040'&gt;STANZA XXX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style='margin-left:1.0in'&gt;&lt;b&gt;&lt;span style='font-size:13.5pt'&gt;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Mother,&lt;/span&gt;&lt;/b&gt;&lt;b&gt;&lt;span style='font-size:10.0pt'&gt;(1)&lt;/span&gt;&lt;/b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3.5pt'&gt; conceiving, brought forth three regents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he first creating, the second sustai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last destroying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What He desires, they perform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hey work under His Will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But great the wonder, though He watches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they behold Him not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Hail, Hail to Him alone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he Primal, Pure, Eternal, Immorta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utable in all ages.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&lt;i&gt;Maee: &lt;/i&gt;This word in the original, can mean both Mother and &lt;i&gt;Maya &lt;/i&gt;(illus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). Nanak, referring to the two meanings, regards &lt;i&gt;Maya &lt;/i&gt;as a m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has borne three sons, who symbolise the three principles that sustain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inion. They are the three deities representing the Trinity: &lt;i&gt;Brah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hnu &lt;/i&gt;and &lt;i&gt;Siva,&lt;/i&gt; the creator, the sustainer and the destro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; but all working only under His Will with no say of thei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nce, Nanak enjoins the worship of the highest only and not gods and godd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lower order.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MsoNormal align=center style='margin-left:.5in;text-align:center'&gt;&lt;!--[if gte vml 1]&gt;&lt;v: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="_x005F_x0000_i1132" type="#_x005F_x0000_t75" style='width:6in;height:7.2pt' o:hrpct=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:hralign="center" o:hr="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imagedata src="./Guru%20Nanak_files/image002.gif" o:title="citsepa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&gt;&lt;![endif]--&gt;&lt;![if !vml]&gt;&lt;img height=10 width=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="./Guru%20Nanak_files/image002.gif" alt=--- v:shapes="_x005F_x0000_i1132"&gt;&lt;![endif]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&gt;&lt;i&gt;&lt;span style='font-size:13.5pt'&gt;And now Nanak,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returns to the Almighty Creator. He has His exalted abod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planes of all creation. Whatever arrangements He has made ar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and ultimate. He has made permanent laws in all spheres which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on agoing. He is the Unchangeable Permanence&lt;/span&gt;&lt;/i&gt;&lt;/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3.5pt'&gt;.&lt;/span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align=center style='margin-top:0in;margin-right:0in;margin-bottom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left:.5in;margin-bottom:.0001pt;text-align:center'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8.0pt;color:#800040'&gt;STANZA XXXI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style='margin-left:1.0in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He resides in all the planes of creation.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And has in them His munificent store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supplied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only once and need no replenishing,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Whatever we receive, we receive by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ee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It is He who has created His creation,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And He who watcheth over it O Nanak!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of the True One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are genuine.&lt;/span&gt;&lt;/b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'&gt;(1)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Hail, Hail, to Him alone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he Primal, Pure, Eternal, Immort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utable in all ages.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style='margin-left:.5in'&gt;&amp;nbsp;(1) With most of us,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 of common belief that the world is a mere chimera, a dream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ty about it. This belief is evidently based on the transitory na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worldly phenomena. Everything appears like a meteor that flashe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and disappears. Hence, it is argued that man's sojourn here is n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a dream. But, says Nanak, as the Lord is True, His words must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, and His creation is not mere illusion but His holy abode. Nanak els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autifully said: &lt;i&gt;&amp;quot;This world is the abode of the True On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One dwells in it&amp;quot;&lt;/i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MsoNormal align=center style='margin-left:.5in;text-align:center'&gt;&lt;!--[if gte vml 1]&gt;&lt;v: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="_x005F_x0000_i1134" type="#_x005F_x0000_t75" style='width:6in;height:7.2pt' o:hrpct=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:hralign="center" o:hr="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imagedata src="./Guru%20Nanak_files/image002.gif" o:title="citsepa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&gt;&lt;![endif]--&gt;&lt;![if !vml]&gt;&lt;img height=10 width=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="./Guru%20Nanak_files/image002.gif" alt=--- v:shapes="_x005F_x0000_i1134"&gt;&lt;![endif]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&gt;&lt;i&gt;&lt;span style='font-size:13.5pt'&gt;But commun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m is hindered by the earthly desires that pull at our hearts; and lead us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subjective Truth to the outside World. How then is one to over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desires? Nanak enjoins that the way lies through &amp;quot;Simran&amp;quot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 remembrance of the Lord. Other saints and sages have said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. The subject of Simran has been dealt With in more detai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.There are two powers working in man: the &amp;quot;Pranas&amp;quot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or currents and the spiritual or sensory currents. Many yogins endeavo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ach the Highest have sought to withdraw both these currents.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s (Guru Nanak among them) have taught that it is unnecessary to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amp;quot;Pranas.&amp;quot; One may withdraw the sensory currents without tou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amp;quot;Pranas&amp;quot; through &amp;quot;Simran&amp;quot; and through focusing on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 behind the eyes at the seat of the soul. Once one has withdra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sensory currents (the body continues to function normally as reg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iration, digestion and circulation, etc.) to this point, the soul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 further on the spiritual path. This is an easy and natural Way.The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s: &amp;quot;O Nanak, learn to withdraw the Life-current whilst alive, Learn 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actise such a yoga.&amp;quot;Again, &amp;quot;Learn to die so that you may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ive.&amp;quot; -Holy Bible.It is this technique of withdrawal that Nana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ring to in this stanza, though he does not analyse it in detail, as h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this elsewhere in his teachings. He also reiterates that to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vation through Naam, needs not only effort but also His Grace and Will.&lt;/span&gt;&lt;/i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align=center style='margin-top:0in;margin-right:0in;margin-bottom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left:.5in;margin-bottom:.0001pt;text-align:center'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8.0pt;color:#800040'&gt;STANZA XXXII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style='margin-left:1.0in'&gt;&lt;b&gt;&lt;span style='font-size:13.5pt'&gt;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tongue grow into a hundred thousand, nay even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twenty times more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And each of them endlessly chant His h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In this way lie the steps that lead Godw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b&gt;&lt;b&gt;&lt;span style='font-size:10.0pt'&gt;(l)&lt;/span&gt;&lt;/b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3.5pt'&gt; by ascending which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one becomes one with Him. On h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Heavens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even worms aspire to reach them,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Not knowing that salvation comes only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Grace, &lt;/span&gt;&lt;/b&gt;&lt;b&gt;&lt;span style='font-size:10.0pt'&gt;(2)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And those who say otherwise, are v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blers and liars.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nbsp;(1) Ekis: The term used in the original text is &lt;i&gt;Ekis &lt;/i&gt;or &lt;i&gt;Ek-Ish&lt;/i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k means one and Ish means God, i.e. at-one-ment with God or union wi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. (2) Again, Nanak, is emphasising that for salvation, we need no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ort but also His Grace and His Will.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MsoNormal align=center style='margin-left:.5in;text-align:center'&gt;&lt;!--[if gte vml 1]&gt;&lt;v: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="_x005F_x0000_i1136" type="#_x005F_x0000_t75" style='width:6in;height:7.2pt' o:hrpct=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:hralign="center" o:hr="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imagedata src="./Guru%20Nanak_files/image002.gif" o:title="citsepa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&gt;&lt;![endif]--&gt;&lt;![if !vml]&gt;&lt;img height=10 width=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="./Guru%20Nanak_files/image002.gif" alt=--- v:shapes="_x005F_x0000_i1136"&gt;&lt;![endif]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&gt;&lt;i&gt;&lt;span style='font-size:13.5pt'&gt;Carrying the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necessity of His Grace and Will for man's salvation, Nanak observ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ther matters as well - in fact in everything - His Will is all in all.&lt;/span&gt;&lt;/i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align=center style='margin-top:0in;margin-right:0in;margin-bottom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left:.5in;margin-bottom:.0001pt;text-align:center'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8.0pt;color:#800040'&gt;STANZA XXXIII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style='margin-left:1.0in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You have no power to speak or to be silent,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No power to ask or to give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You have no power over life or death,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No power over wealth or state for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ever restless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You have no power over spiritual awakening,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No power to know the Truth, or to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 salvation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Let him who thinks he has the power, try.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O Nanak! none is high or low, but by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.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![if !supportEmptyParas]&gt;&amp;nbsp;&lt;![endif]&gt;&lt;o:p&gt;&lt;/o:p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MsoNormal align=center style='margin-left:.5in;text-align:center'&gt;&lt;!--[if gte vml 1]&gt;&lt;v: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="_x005F_x0000_i1138" type="#_x005F_x0000_t75" style='width:6in;height:7.2pt' o:hrpct=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:hralign="center" o:hr="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imagedata src="./Guru%20Nanak_files/image002.gif" o:title="citsepa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&gt;&lt;![endif]--&gt;&lt;![if !vml]&gt;&lt;img height=10 width=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="./Guru%20Nanak_files/image002.gif" alt=--- v:shapes="_x005F_x0000_i1138"&gt;&lt;![endif]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&gt;&lt;i&gt;&lt;span style='font-size:13.5pt'&gt;From here be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al part of Jap Ji. In it, Nanak gives a rapid survey af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ritual realms that the soul has to traverse in its Homeward journey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five in number:&lt;/span&gt;&lt;/i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nbsp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style='margin-left:1.0in'&gt;&lt;b&gt;&lt;i&gt;&lt;span style='font-size:13.5pt'&gt;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harm Khand or the Realm of Action.&lt;/span&gt;&lt;/i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i&gt;&lt;span style='font-size:13.5pt'&gt;(2) Gian Khand or the Realm of Knowledge.&lt;/span&gt;&lt;/i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i&gt;&lt;span style='font-size:13.5pt'&gt;(3) Sarm Khand or the Realm of Ecstasy.&lt;/span&gt;&lt;/i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i&gt;&lt;span style='font-size:13.5pt'&gt;(4) Karm Khand or the Realm of Grace.&lt;/span&gt;&lt;/i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i&gt;&lt;span style='font-size:13.5pt'&gt;(5) Sach Khand or the realm of Truth.&lt;/span&gt;&lt;/i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i&gt;&lt;span style='font-size:13.5pt'&gt;The first is the Realm of Dharm,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l must fully realise before it can rise to the next higher spiritual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it. This is the stage where the embodied souls must work fully cognisan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He who made the world phenomena with all the immutable laws which b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and all. The law of cause and effect nobody can escape. What a man sows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reap. There is none outside His domain. Men's actions go with them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death and are weighed in the scales of God's Justice. Those found wa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ent for judgment according to their actions. The only thing acceptab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Court is &amp;quot;communion with and practice of the Divine Word.&amp;quot;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adhere to it, are honoured&lt;/span&gt;&lt;/i&gt;&lt;/b&gt;&lt;i&gt;.&lt;/i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align=center style='margin-top:0in;margin-right:0in;margin-bottom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left:.5in;margin-bottom:.0001pt;text-align:center'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8.0pt;color:#800040'&gt;STANZA XXXIV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style='margin-left:1.0in'&gt;&lt;b&gt;&lt;span style='font-size:13.5pt'&gt;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y and the night, the months and the seasons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he fire, the wind, the water and the n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Amidst all these, He set up the eart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harm Khand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or the arena of action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And He peopled it with creatures of many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ny forms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Creatures of whom there is no count.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All are judged according to their deeds,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For true is the Lord and immaculate His Law.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hose acceptable to Him are honoured in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t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And it is only through His Grace that on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in that distinction&lt;/span&gt;&lt;/b&gt;.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he imperfect are perfected there,&lt;/span&gt;&lt;/b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'&gt;(1)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O Nanak! It is there that this myste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aled.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nbsp;(1) The last two lines- &amp;quot;Kach pakai uthe pa-aye,&amp;nbsp; Nanak 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pey ja-aye&amp;quot; have been invariably interpreted by various translator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ng that the true and the false are known there and can no longer d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is does not appear to stand as it apparently ignores the fac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follow on the reference to those honoured by God and the metaph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quot;raw and ripe&amp;quot; suggests immaturity and maturity,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hood and truth.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MsoNormal align=center style='margin-left:.5in;text-align:center'&gt;&lt;!--[if gte vml 1]&gt;&lt;v: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="_x005F_x0000_i1140" type="#_x005F_x0000_t75" style='width:6in;height:7.2pt' o:hrpct=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:hralign="center" o:hr="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imagedata src="./Guru%20Nanak_files/image002.gif" o:title="citsepa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&gt;&lt;![endif]--&gt;&lt;![if !vml]&gt;&lt;img height=10 width=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="./Guru%20Nanak_files/image002.gif" alt=--- v:shapes="_x005F_x0000_i1140"&gt;&lt;![endif]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&gt;&lt;i&gt;&lt;span style='font-size:13.5pt'&gt;Nanak,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za describes the immense expansion of the soul s horizon when it e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quot;Gian Khand&amp;quot; or the Realm of Knowledge. Here the devotee se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fold nature with all created things. Here he begins to hear the raptu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ns of Melodious Song resounding through the whole creation. Here he fe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ssive joy at the conception of Nature with her immutable laws, her infi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orms and phenomena, multifarious creations and manifold blessings that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s.&lt;/span&gt;&lt;/i&gt;&lt;/b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align=center style='margin-top:0in;margin-right:0in;margin-bottom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left:.5in;margin-bottom:.0001pt;text-align:center'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8.0pt;color:#800040'&gt;STANZA XXXV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style='margin-left:1.0in'&gt;&lt;b&gt;&lt;span style='font-size:13.5pt'&gt;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of the Realm of Dharma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And now Gian Khand, the Realm of Knowledge;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Countless its elements, air, water and fire,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And countless Krishnas and Sivas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And countless the Brahmas fashioning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ons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of countless forms and countless hues.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Countless the Fields of Action,&lt;/span&gt;&lt;/b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'&gt;(1)&lt;/span&gt;&lt;/b&gt;&lt;b&gt;&lt;span style='font-size:13.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less the golden mountains,&lt;/span&gt;&lt;/b&gt;&lt;b&gt;&lt;span style='font-size:10.0pt'&gt;(2)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And countless the Dhrus&lt;/span&gt;&lt;/b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'&gt;(3)&lt;/span&gt;&lt;/b&gt;&lt;b&gt;&lt;span style='font-size:13.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tating therein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Countless the Indras, countless the su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ons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and countless the earthly and stel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;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Countless the Siddhas, the Buddha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hs, and countless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the gods and goddesses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Countless the Danus&lt;/span&gt;&lt;/b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'&gt;(4) &lt;/span&gt;&lt;/b&gt;&lt;b&gt;&lt;span style='font-size:13.5pt'&gt;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ges, and countless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the bejewelled oceans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Countless the sources of creation, count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rmonies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countless those that listen unto them,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And countless the devotees of the Word,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Endless and unending, O Nanak! this Realm.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nbsp;(1) &lt;i&gt;Karm Bhumi:&lt;/i&gt; A place where one is endowed with a free wil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ps the fruits of his own actions. This world is termed as &lt;i&gt;Karm Bhumi &lt;/i&gt;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reigns the principle of action and reaction or cause and effect. (2) &lt;i&gt;Sumer&lt;/i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lden mountain seen in this spiritual plane by the devotees. (3)&lt;i&gt; Dhru&lt;/i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aint proverbial for his steadfast meditation. (4) &lt;i&gt;Danu:&lt;/i&gt; Demigods.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MsoNormal align=center style='margin-left:.5in;text-align:center'&gt;&lt;!--[if gte vml 1]&gt;&lt;v: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="_x005F_x0000_i1142" type="#_x005F_x0000_t75" style='width:6in;height:7.2pt' o:hrpct=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:hralign="center" o:hr="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imagedata src="./Guru%20Nanak_files/image002.gif" o:title="citsepa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&gt;&lt;![endif]--&gt;&lt;![if !vml]&gt;&lt;img height=10 width=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="./Guru%20Nanak_files/image002.gif" alt=--- v:shapes="_x005F_x0000_i1142"&gt;&lt;![endif]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&gt;&lt;i&gt;&lt;span style='font-size:13.5pt'&gt;From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ian Khand or the Realm of Knowledge, Nanak proceeds to describe, &amp;quot;S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hand,&amp;quot; or the Seal of ecstasy. Here everything is enchantingly beauti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rvelously strange, and words are of no consequence. It is he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l becomes etherealised by the power of the Word and one gets an insigh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l nature of things.&lt;/span&gt;&lt;/i&gt;&lt;/b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align=center style='margin-top:0in;margin-right:0in;margin-bottom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left:.5in;margin-bottom:.0001pt;text-align:center'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8.0pt;color:#800040'&gt;STANZA XXXVI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style='margin-left:1.0in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Divine Knowledge illumines all in the Rea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Knowledge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While Divine symphonies play unending music,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and Joy and Bliss reign supreme,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Next, the Realm of Ecstasy, where the W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rapturing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Everything created here is marvel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ge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and beyond description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Whoever tries to describe the same,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nt his folly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Herein the mind, reason and understanding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ealised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the self comes to its ow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s the penetration of the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gods&lt;/span&gt;&lt;/b&gt; 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3.5pt'&gt;and the sages.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![if !supportEmptyParas]&gt;&amp;nbsp;&lt;![endif]&gt;&lt;o:p&gt;&lt;/o:p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MsoNormal align=center style='margin-left:.5in;text-align:center'&gt;&lt;!--[if gte vml 1]&gt;&lt;v: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="_x005F_x0000_i1144" type="#_x005F_x0000_t75" style='width:6in;height:7.2pt' o:hrpct=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:hralign="center" o:hr="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imagedata src="./Guru%20Nanak_files/image002.gif" o:title="citsepa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&gt;&lt;![endif]--&gt;&lt;![if !vml]&gt;&lt;img height=10 width=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="./Guru%20Nanak_files/image002.gif" alt=--- v:shapes="_x005F_x0000_i1144"&gt;&lt;![endif]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&gt;&lt;i&gt;&lt;span style='font-size:13.5pt'&gt;In the Real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ce, man rises above the evanescent charms of the phenomenal world. He s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nature standing submissively to serve at God's Feet. His Word pur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l of its sins and awakens the latent energies in it. Matter no longer bl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ner vision. For him, the Lord pervades everywhere and he is now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cious of Him. Here one comes face to face with the Word in Its p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ance. And he now knows himself and his true origin, for he sees himself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ame substance as God.&lt;/span&gt;&lt;/i&gt;&lt;/b&gt; &lt;b&gt;&lt;i&gt;&lt;span style='font-size:13.5pt'&gt;Fin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lgrim soul reaches Sach Khand or the Abode of Truth. Her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ness is realized and it sees all universes functioning according to 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vout awe and adoration. Even remembrance of such a vision is blissful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sion itself is such that no eye has ever seen, the heart cannot con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tongue cannot describe.&lt;/span&gt;&lt;/i&gt;&lt;/b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align=center style='margin-top:0in;margin-right:0in;margin-bottom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left:.5in;margin-bottom:.0001pt;text-align:center'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8.0pt;color:#800040'&gt;STANZA XXXVII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style='margin-left:1.0in'&gt;&lt;b&gt;&lt;span style='font-size:13.5pt'&gt;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stands Karm Khand, the Realm of Grace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Here the Word is all in all, and nothing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ails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Here dwell the bravest of the brav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querors of the mind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filled with the love Divine,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Here dwell devotees with devo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parable as Sita's.&lt;/span&gt;&lt;/b&gt;&lt;b&gt;&lt;span style='font-size:10.0pt'&gt;(1)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Illumined with beauty ineffable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All hearts filled with God, they live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ch of death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and of delusion.&lt;/span&gt;&lt;/b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'&gt;(2)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Here dwell the Bhagats or Sages draw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gions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Who rejoice in the True One and li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petual bliss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Sach Khand or the Realm of Truth is the s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ormless One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Here He creates all creations, rejoic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Here are many regions, heavenly syste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es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o count which were to count the countless,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Here, out of the Formless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he heavenly plateaux and all else com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All destined to move according to His Will.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He who is blessed with this vision, rej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ts contemplation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But, O Nanak, such is its beauty that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scribe it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is to attempt the impossible.&lt;/span&gt;&lt;/b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'&gt;(3)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nbsp;(1)&lt;i&gt; Sita: &lt;/i&gt;The wife of Rama known for her great devotion. (2)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usion here refers to the delusion of maya or matter. (3)&lt;i&gt; Karara Sar:&lt;/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rally it means, hard as iron; metaphorically, impossible.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MsoNormal align=center style='margin-left:.5in;text-align:center'&gt;&lt;!--[if gte vml 1]&gt;&lt;v: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="_x005F_x0000_i1146" type="#_x005F_x0000_t75" style='width:6in;height:7.2pt' o:hrpct=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:hralign="center" o:hr="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imagedata src="./Guru%20Nanak_files/image002.gif" o:title="citsepa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&gt;&lt;![endif]--&gt;&lt;![if !vml]&gt;&lt;img height=10 width=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="./Guru%20Nanak_files/image002.gif" alt=--- v:shapes="_x005F_x0000_i1146"&gt;&lt;![endif]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&gt;&lt;i&gt;&lt;span style='font-size:13.5pt'&gt;Now Nanak,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luding, lists the qualifications required of a devotee before h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ed on the spiritual path. He sums up these qualifications as six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. The first of these is chastity of thought, speech and deed.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prerequisite for the dawn of Higher Life, and is the foundation 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perstructure of spirituality is raised. Christ has also sa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quot;Blessed are the pure in heart for they shall see God.&amp;quot; Purity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ly, the key that unlocks the door of meditation leading to the Man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rd. Secondly, one must develop patience, which enables one to bear cheer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may befall. Thirdly, one must have control over one's though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 away all desires to insure equilibrium of mind. Fourthly, steady,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e of, and holding communion with, the Word with full faith in on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. Fifthly, one should live in the devout awe of His Presence, stim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to untiring effort to achieve ultimate union with Him. And over all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love Him with an intensity that burns up all impurities and blazes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is door.&lt;/span&gt;&lt;/i&gt;&lt;/b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align=center style='margin-top:0in;margin-right:0in;margin-bottom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left:.5in;margin-bottom:.0001pt;text-align:center'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8.0pt;color:#800040'&gt;STANZA XXXVIII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style='margin-left:1.0in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Make chastity&lt;/span&gt;&lt;/b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'&gt;(1)&lt;/span&gt;&lt;/b&gt;&lt;b&gt;&lt;span style='font-size:13.5pt'&gt;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nace, patience your smithy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he Master's word your anvil, and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 your hammer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Make awe of God your bellows and wit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le the fire of austerity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And in the crucible of love, melt the nec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ne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Only in such a mint, can man be cas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But they alone who are favoured by Him,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unto this Path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O Nanak, on whom He looks with Grace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s with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Ever-lasting Peace.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Chastity here refers not only to physical purity, but even mor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ritual one, of spotless thoughts, words and deeds.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MsoNormal align=center style='margin-left:.5in;text-align:center'&gt;&lt;!--[if gte vml 1]&gt;&lt;v: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="_x005F_x0000_i1148" type="#_x005F_x0000_t75" style='width:6in;height:7.2pt' o:hrpct=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:hralign="center" o:hr="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imagedata src="./Guru%20Nanak_files/image002.gif" o:title="citsepa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&gt;&lt;![endif]--&gt;&lt;![if !vml]&gt;&lt;img height=10 width=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="./Guru%20Nanak_files/image002.gif" alt=--- v:shapes="_x005F_x0000_i1148"&gt;&lt;![endif]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&gt;&lt;i&gt;&lt;span style='font-size:13.5pt'&gt;In this Fina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nak, by way of an epilogue, gives a complete view of life, its natu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, and its salvation. We are all like children, whom the mother ea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rishes. Each one sows the seeds of his actions and reaps the fruit there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's justice is immaculate. They that act well move nearer towards Him;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o not act well move farther away from Him. They alone who practi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y Word will be saved-not only they, but countless more-their compan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iples, through their good actions.&lt;/span&gt;&lt;/i&gt;&lt;/b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align=center style='margin-top:0in;margin-right:0in;margin-bottom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left:.5in;margin-bottom:.0001pt;text-align:center'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8.0pt;color:#800040'&gt;FINALE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style='margin-left:1.0in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Air is the Master, Water the father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th the mother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Day and Night are the two nurses in whose l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ole world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&amp;nbsp; is at play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Our actions: good and evil, will be br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His court,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And by our own deeds, shall we move high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ast into the depths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Those who have communed with the Word,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ils shall end.&lt;/span&gt;&lt;/b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And their faces shall flame with glory,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Not only shall they have salvation,&lt;/span&gt;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span style='font-size:13.5pt'&gt;O Nanak, but many more shall find freedo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'margin-top:0in;margin-right:0in;margin-bottom:0in;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-bottom:.0001pt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&lt;i&gt;&lt;span style='font-size:13.5pt'&gt;Here, all the living beings are like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dren. The water (i.e. sperm) is the father, giving them life. The ea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a mother, affords them nourishment. Day supplies them with work and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the male nurse-while the night lulls them to rest, as a fe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rse. The breath of the True Master imparts the Divine Word, without whi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's soul is dead.&lt;/span&gt;&lt;/i&gt;&lt;/b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MsoNormal align=center style='margin-left:.5in;text-align:center'&gt;&lt;!--[if gte vml 1]&gt;&lt;v: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="_x005F_x0000_i1150" type="#_x005F_x0000_t75" style='width:6in;height:7.2pt' o:hrpct=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:hralign="center" o:hr="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imagedata src="./Guru%20Nanak_files/image002.gif" o:title="citsepa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&gt;&lt;![endif]--&gt;&lt;![if !vml]&gt;&lt;img height=10 width=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="./Guru%20Nanak_files/image002.gif" alt=--- v:shapes="_x005F_x0000_i1150"&gt;&lt;![endif]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style='margin-left:.5in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pan style="mso-spacerun: yes"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![if !supportEmptyParas]&gt;&amp;nbsp;&lt;![endif]&gt;&lt;o:p&gt;&lt;/o:p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html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